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6.05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7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я Правительства Ростовской 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и от 30.08.2012 № 823 и от 17.10.2013 № 645</w:t>
      </w:r>
    </w:p>
    <w:p>
      <w:pPr>
        <w:pStyle w:val="Heading1"/>
        <w:keepNext w:val="false"/>
        <w:widowControl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В целях приведения правовых актов Ростовской области в соответствие с действующим законодательством Правительство Ростовской области   </w:t>
        <w:br/>
      </w:r>
      <w:r>
        <w:rPr>
          <w:rFonts w:cs="Times New Roman" w:ascii="Times New Roman" w:hAnsi="Times New Roman"/>
          <w:spacing w:val="0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я Правительства Ростовской области от 30.08.2012 № 823 «О порядке предоставления субсидий редакциям средств массовой информации на возмещение части затрат на производство, выпуск и реализацию периодических печатных изданий (газет)» и от 17.10.2013 № 645 </w:t>
        <w:br/>
        <w:t>«О порядке предоставления грантов Ростовской области в сфере средств массовой информации на возмещение затрат, связанных с реализацией социально значимых проектов в средствах массовой информации» изменения согласно приложению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убернатора Ростовской области Ищенко А.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 xml:space="preserve">  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информационной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Правительства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6.05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76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я Правительств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от 30.08.2012 № 823 «О порядке предостав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редакциям средств массовой информации на возмещение ча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производство, выпуск и реализацию периодических печат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аний (газет)» и от 17.10.2013 № 645 «О порядке предостав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тов Ростовской области в сфере средств массовой информации на возмещение затрат, связанных с реализацией социально значим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ов в средствах массовой информаци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постановлении Правительства Ростовской области от 30.08.2012 № 823</w:t>
      </w:r>
      <w:r>
        <w:rPr>
          <w:rFonts w:cs="Times New Roman" w:ascii="Times New Roman" w:hAnsi="Times New Roman"/>
          <w:sz w:val="28"/>
          <w:szCs w:val="28"/>
        </w:rPr>
        <w:t xml:space="preserve"> «О порядке предоставления субсидий редакциям средств массовой информации на возмещение части затрат на производство, выпуск </w:t>
      </w:r>
      <w:r>
        <w:rPr>
          <w:rFonts w:cs="Times New Roman" w:ascii="Times New Roman" w:hAnsi="Times New Roman"/>
          <w:bCs/>
          <w:sz w:val="28"/>
          <w:szCs w:val="28"/>
        </w:rPr>
        <w:t>и реализацию периодических печатных изданий (газет)»: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«О порядке предоставления субсидий 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». 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«1. Утвердить Положение о</w:t>
      </w:r>
      <w:r>
        <w:rPr>
          <w:bCs/>
          <w:spacing w:val="-6"/>
          <w:sz w:val="28"/>
          <w:szCs w:val="28"/>
        </w:rPr>
        <w:t xml:space="preserve"> порядке предоставления субсидий организациям,</w:t>
      </w:r>
      <w:r>
        <w:rPr>
          <w:bCs/>
          <w:sz w:val="28"/>
          <w:szCs w:val="28"/>
        </w:rPr>
        <w:t xml:space="preserve">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 </w:t>
      </w:r>
      <w:r>
        <w:rPr>
          <w:sz w:val="28"/>
          <w:szCs w:val="28"/>
        </w:rPr>
        <w:t>согласно приложению № 1»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3. Управлению информационной политики Правительства Ростовской области (Тюрин С.В.) обеспечить контроль за целевым использованием средств областного бюджета.»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5. Контроль за выполнением постановления возложить на заместителя Губернатора Ростовской области Ищенко А.В.»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Положение о</w:t>
      </w:r>
      <w:r>
        <w:rPr>
          <w:bCs/>
          <w:sz w:val="28"/>
          <w:szCs w:val="28"/>
        </w:rPr>
        <w:t xml:space="preserve"> порядке предоставления субсидий 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».</w:t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1.1. Настоящее Положение определяет порядок предоставления </w:t>
      </w:r>
      <w:r>
        <w:rPr>
          <w:bCs/>
          <w:sz w:val="28"/>
          <w:szCs w:val="28"/>
        </w:rPr>
        <w:t xml:space="preserve">субсидий организациям, осуществляющим производство и выпуск средств массовой информации, включенных в областной реестр средств массовой информации (далее – организация), – на возмещение части затрат на производство периодических печатных изданий – газет (далее – печатные издания) в рамках непрограммных направлений деятельности государственных органов Ростовской области </w:t>
      </w:r>
      <w:r>
        <w:rPr>
          <w:sz w:val="28"/>
          <w:szCs w:val="28"/>
        </w:rPr>
        <w:t>(далее – субсидия)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 признать утратившим сил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3 изложить в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Субсидии предоста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1. Организациям, осуществляющим производство </w:t>
      </w:r>
      <w:r>
        <w:rPr>
          <w:bCs/>
          <w:sz w:val="28"/>
          <w:szCs w:val="28"/>
        </w:rPr>
        <w:t xml:space="preserve">периодических печатных изданий – газет, </w:t>
      </w:r>
      <w:r>
        <w:rPr>
          <w:sz w:val="28"/>
          <w:szCs w:val="28"/>
        </w:rPr>
        <w:t>продукция которых распространяется на территории Ростовской области, – в размере 90 процентов от фактически произведенных и документально подтвержденных затрат, произведенных с 1 января по 10 декабря текущего года вклю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2. Организациям, осуществляющим производство </w:t>
      </w:r>
      <w:r>
        <w:rPr>
          <w:bCs/>
          <w:sz w:val="28"/>
          <w:szCs w:val="28"/>
        </w:rPr>
        <w:t xml:space="preserve">периодических печатных изданий – газет, </w:t>
      </w:r>
      <w:r>
        <w:rPr>
          <w:sz w:val="28"/>
          <w:szCs w:val="28"/>
        </w:rPr>
        <w:t xml:space="preserve">продукция которых распространяется на территории одного или нескольких городских округов Ростовской области, – в размере </w:t>
        <w:br/>
        <w:t>50 процентов от фактически произведенных и документально подтвержденных затрат, произведенных с 1 января по 10 декабря текущего года вклю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3. Организациям, осущес</w:t>
      </w:r>
      <w:bookmarkStart w:id="0" w:name="_GoBack"/>
      <w:bookmarkEnd w:id="0"/>
      <w:r>
        <w:rPr>
          <w:sz w:val="28"/>
          <w:szCs w:val="28"/>
        </w:rPr>
        <w:t xml:space="preserve">твляющим производство </w:t>
      </w:r>
      <w:r>
        <w:rPr>
          <w:bCs/>
          <w:sz w:val="28"/>
          <w:szCs w:val="28"/>
        </w:rPr>
        <w:t xml:space="preserve">периодических печатных изданий – газет, </w:t>
      </w:r>
      <w:r>
        <w:rPr>
          <w:sz w:val="28"/>
          <w:szCs w:val="28"/>
        </w:rPr>
        <w:t>продукция которых распространяется на территории  одного или нескольких муниципальных районов, – в размере 70 процентов от фактически произведенных и документально подтвержденных затрат, произведенных с 1 января по 10 декабря текущего года включительно.»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ункта 1.5 изложить в реда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при фактическом уровне заработной платы работнико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pacing w:val="-6"/>
          <w:sz w:val="28"/>
          <w:szCs w:val="28"/>
        </w:rPr>
        <w:t>ниже 1,5 величины прожиточного минимума, установленного для трудоспособного</w:t>
      </w:r>
      <w:r>
        <w:rPr>
          <w:rFonts w:cs="Times New Roman" w:ascii="Times New Roman" w:hAnsi="Times New Roman"/>
          <w:sz w:val="28"/>
          <w:szCs w:val="28"/>
        </w:rPr>
        <w:t xml:space="preserve"> населения Ростовской области.»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6 изложить в реда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6. Главным распорядителем средств, направляемых на предоставление субсидий, является Правительство Ростовской области (далее – главный распорядитель).».  </w:t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1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в министерство» заменить словами «главному распорядителю»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1 изложить в реда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1. Заявление на получение субсидии по форме согласно приложению № 1 к настоящему Положению.»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3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«2.1.3. Справка, содержащая сведения о фактическом тираже печатного издания на дату подачи заявки на получение субсидии (подписной тираж, альтернативная подписка, реестр договоров на распространение тиража в розницу), заверенная руководителем организации.»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6 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6. Копии договоров на выполнение (оказание) полиграфических работ (услуг), заверенные руководителем организации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7 изложить в редакции: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7. Справку типографии о тираже печатного издания по состоянию не ранее 1-го числа месяца, в котором подана заявка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2 слово «Министерство» заменить словами «Главный распорядитель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 слово «министерство» заменить словами «главный распорядитель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4 изложить в редакции: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 Заявка, содержащая все документы, указанные в пункте 2.1 настоящего раздела, в день ее поступления регистрируется с присвоением ей входящего номера и даты поступления в журнале регистрации заявок (далее – журнал) по форме согласно приложению № 2 к настоящему Положению, который должен быть пронумерован, прошнурован и скреплен печатью главного распорядителя. Присвоение порядкового номера осуществляется в порядке поступления заявок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2.5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«2.5. Для рассмотрения заявок главным распорядителем создается рабочая группа по отбору претендентов на получение субсидии на возмещение части затрат на производство периодических печатных изданий – газет (далее – рабочая группа)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6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 Рабочая группа в срок до 1 марта текущего года рассматривает заявки организаций и принимает решение о предоставлении субсидий либо об отказе в предоставлении субсидий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Основанием для отказа в предоставлении субсидии является несоответствие</w:t>
      </w:r>
      <w:r>
        <w:rPr>
          <w:sz w:val="28"/>
          <w:szCs w:val="28"/>
        </w:rPr>
        <w:t xml:space="preserve"> представленных организацией документов требованиям настоящего Положения и (или) несоответствие организации условиям предоставления субсидии, указанным в пункте 1.5 раздела 1 настоящего Положен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ринимает решение, если на ее заседании присутствует более половины ее состава. В случае равенства голосов голос председателя рабочей группы является решающим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рабочей группы оформляется протоколом, который подписывается всеми членами рабочей группы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течение 5 рабочих дней со дня принятия рабочей группой решения главный распорядитель направляет организациям уведомление о предоставлении субсидии либо об отказе в ее предоставлении (с указанием причин отказа). Главный распорядитель в течение 10 рабочих дней со дня принятия рабочей группой решения о предоставлении субсидий заключает с организациями, в отношении которых принято решение о предоставлении им субсидий (далее – получатель субсидии), договор о предоставлении субсидии </w:t>
      </w:r>
      <w:r>
        <w:rPr>
          <w:spacing w:val="-6"/>
          <w:sz w:val="28"/>
          <w:szCs w:val="28"/>
        </w:rPr>
        <w:t>(далее – договор) по форме согласно приложению № 3 к настоящему По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в обязательном порядке содержа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еречисления субсид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остатка субсидий, не использованного в течение текущего финансового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и на проведение главным распорядителем и органом государственного финансового контроля проверок соблюдения получателем субсидий условий, целей и порядка ее предост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ок возврата сумм, использованных получателями субсидии, в случае установления по итогам проверок, проведенных главным распорядителем, </w:t>
        <w:br/>
        <w:t>а также органами государственного финансового контроля, факта нарушения условий, установленных при предоставлении субсид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использовании субсидий, установленной главным распоряд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условия одностороннего отказа главного распорядителя от исполнения договора в соответствии со статьей 450 Гражданского кодекса Российской Федерации и возврата полученной субсид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лавного распорядителя и органа государственного финансового контроля на проведение проверок соблюдения получателем субсидий условий, целей и порядка их предоставления.».</w:t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 изложить в реда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 После заключения договоров получатели субсидий ежемесячно, </w:t>
        <w:br/>
        <w:t>в срок до 10-го числа текущего месяца, направляют главному распорядителю документы, подтверждающие фактически произведенные расходы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банком копии выписок с расчетного счета и платежных поручений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руководителем получателя субсидии копии актов выполненных работ, подтверждающих выполнение (оказание) полиграфических работ (услуг)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руководителем получателя субсидии копии товарных накладных, подтверждающих выполнение обязательств по приобретению газетной бумаги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2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3.2. Для осуществления финансирования главный распорядитель, на основании представленных получателем субсидии документов, ежемесячно </w:t>
      </w:r>
      <w:r>
        <w:rPr>
          <w:spacing w:val="-4"/>
          <w:sz w:val="28"/>
          <w:szCs w:val="28"/>
        </w:rPr>
        <w:t>формирует реестр по форме согласно приложению № 4 к настоящему Положению</w:t>
      </w:r>
      <w:r>
        <w:rPr>
          <w:sz w:val="28"/>
          <w:szCs w:val="28"/>
        </w:rPr>
        <w:t xml:space="preserve"> (далее – реестр)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3 слово «министерству» заменить словами «главному распорядителю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3.4, 3.5, 3.6 слово «Министерство» заменить словами «Главный распорядител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7 изложить в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Главный распорядитель и органы государственного финансового контроля осуществляют проверки соблюдения получателями субсидий условий, целей и порядка, установленных при их предоставлении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8 изложить в редакции:</w:t>
      </w:r>
    </w:p>
    <w:p>
      <w:pPr>
        <w:pStyle w:val="Normal"/>
        <w:widowControl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8. В случае выявления фактов нарушения условий, установленных при предоставлении субсидии, недостоверных сведений, указанных в заявке, главный распорядитель принимает решение о прекращении предоставления субсидии и об одностороннем отказе от исполнения договора в соответствии со статьей 450 Гражданского кодекса Российской Федерации, о чем письменно уведомляет получателя субсидии в течение 10 рабочих дней.»;</w:t>
      </w:r>
    </w:p>
    <w:p>
      <w:pPr>
        <w:pStyle w:val="Normal"/>
        <w:widowControl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11 слово «министерством» заменить словами «главным распорядителем».</w:t>
      </w:r>
    </w:p>
    <w:p>
      <w:pPr>
        <w:pStyle w:val="ListParagraph"/>
        <w:widowControl w:val="false"/>
        <w:numPr>
          <w:ilvl w:val="2"/>
          <w:numId w:val="8"/>
        </w:numPr>
        <w:spacing w:lineRule="auto" w:line="2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редакции:</w:t>
      </w:r>
    </w:p>
    <w:p>
      <w:pPr>
        <w:pStyle w:val="ListParagraph"/>
        <w:widowControl w:val="false"/>
        <w:spacing w:lineRule="auto" w:line="22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widowControl w:val="false"/>
        <w:spacing w:lineRule="auto" w:line="220"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1</w:t>
      </w:r>
    </w:p>
    <w:p>
      <w:pPr>
        <w:pStyle w:val="ListParagraph"/>
        <w:widowControl w:val="false"/>
        <w:spacing w:lineRule="auto" w:line="220"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</w:t>
      </w:r>
    </w:p>
    <w:p>
      <w:pPr>
        <w:pStyle w:val="ListParagraph"/>
        <w:widowControl w:val="false"/>
        <w:spacing w:lineRule="auto" w:line="220" w:before="0" w:after="0"/>
        <w:ind w:left="453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</w:t>
      </w:r>
    </w:p>
    <w:p>
      <w:pPr>
        <w:pStyle w:val="ListParagraph"/>
        <w:widowControl w:val="false"/>
        <w:spacing w:lineRule="auto" w:line="220" w:before="0" w:after="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</w:t>
        <w:br/>
        <w:t>в рамках непрограммных направлений деятельности государственных органов Ростовской области</w:t>
      </w:r>
    </w:p>
    <w:p>
      <w:pPr>
        <w:pStyle w:val="ListParagraph"/>
        <w:widowControl w:val="false"/>
        <w:spacing w:lineRule="auto" w:line="22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у управления</w:t>
      </w:r>
    </w:p>
    <w:p>
      <w:pPr>
        <w:pStyle w:val="Normal"/>
        <w:widowControl w:val="false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й политики</w:t>
      </w:r>
    </w:p>
    <w:p>
      <w:pPr>
        <w:pStyle w:val="Normal"/>
        <w:widowControl w:val="false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Ростовской области</w:t>
      </w:r>
    </w:p>
    <w:p>
      <w:pPr>
        <w:pStyle w:val="Normal"/>
        <w:widowControl w:val="false"/>
        <w:spacing w:lineRule="auto" w:line="220"/>
        <w:ind w:left="4536" w:hanging="0"/>
        <w:jc w:val="center"/>
        <w:rPr/>
      </w:pPr>
      <w:r>
        <w:rPr>
          <w:sz w:val="28"/>
          <w:szCs w:val="28"/>
        </w:rPr>
        <w:t>_____________________________ (Ф.И.О.)</w:t>
      </w:r>
    </w:p>
    <w:p>
      <w:pPr>
        <w:pStyle w:val="Normal"/>
        <w:widowControl w:val="false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4"/>
        </w:rPr>
        <w:t>(указание должности руководителя, полное наименование организации, фамилия и инициалы)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20"/>
        <w:ind w:left="0"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</w:t>
      </w:r>
    </w:p>
    <w:p>
      <w:pPr>
        <w:pStyle w:val="Normal"/>
        <w:widowControl w:val="false"/>
        <w:spacing w:lineRule="auto" w:line="220"/>
        <w:jc w:val="center"/>
        <w:rPr/>
      </w:pPr>
      <w:r>
        <w:rPr>
          <w:sz w:val="28"/>
          <w:szCs w:val="28"/>
        </w:rPr>
        <w:t>«______» _________________ 20___ г.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0"/>
        <w:ind w:firstLine="709"/>
        <w:jc w:val="both"/>
        <w:rPr>
          <w:szCs w:val="28"/>
        </w:rPr>
      </w:pPr>
      <w:r>
        <w:rPr>
          <w:szCs w:val="28"/>
        </w:rPr>
        <w:t xml:space="preserve">Прошу предоставить субсидию в целях возмещения части затрат на производство периодического печатного издания (газеты) «_______________________» (наименование СМИ) на оплату расходов по приобретению газетной бумаги и (или) оплату выполнения (оказания) полиграфических работ (услуг) (указать нужное), в соответствии с постановлением Правительства Ростовской области от 30.08.2012 № 823 </w:t>
        <w:br/>
        <w:t xml:space="preserve">«О порядке </w:t>
      </w:r>
      <w:r>
        <w:rPr>
          <w:bCs/>
          <w:szCs w:val="28"/>
        </w:rPr>
        <w:t>предоставления субсидий 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</w:t>
      </w:r>
      <w:r>
        <w:rPr>
          <w:szCs w:val="28"/>
        </w:rPr>
        <w:t>» в 20__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30"/>
      </w:tblGrid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ведения об организации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Юридический адрес организ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актический адрес организ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Телефон, </w:t>
            </w:r>
            <w:r>
              <w:rPr>
                <w:sz w:val="28"/>
                <w:szCs w:val="24"/>
                <w:lang w:val="en-US"/>
              </w:rPr>
              <w:t>e-mail</w:t>
            </w:r>
            <w:r>
              <w:rPr>
                <w:sz w:val="28"/>
                <w:szCs w:val="24"/>
              </w:rPr>
              <w:t xml:space="preserve"> организ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Н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П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нковские реквизиты организации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/с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/с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банка с указанием населенного пунк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 наименование организации 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2 следующего содержания: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p>
      <w:pPr>
        <w:pStyle w:val="ListParagraph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</w:t>
      </w:r>
    </w:p>
    <w:p>
      <w:pPr>
        <w:pStyle w:val="ListParagraph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</w:t>
      </w:r>
    </w:p>
    <w:p>
      <w:pPr>
        <w:pStyle w:val="ListParagraph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о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20"/>
        <w:gridCol w:w="2601"/>
        <w:gridCol w:w="3103"/>
      </w:tblGrid>
      <w:tr>
        <w:trPr>
          <w:trHeight w:val="9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№ </w:t>
            </w:r>
            <w:r>
              <w:rPr>
                <w:bCs/>
                <w:sz w:val="28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Наименование организации, подавшей заявку на получение субсид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Форма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получения заявки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(нарочно, по почте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Дата поступления  заявки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                                   </w:t>
            </w:r>
            <w:r>
              <w:rPr>
                <w:bCs/>
                <w:sz w:val="28"/>
                <w:szCs w:val="24"/>
              </w:rPr>
              <w:t>»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3 следующего содержани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 _____ » _____________ 20___ г.                                                  г. Ростов-на-Дон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товской области, именуемое в дальнейшем «Главный распорядитель», в лице ________________________________________________,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2835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Ф.И.О.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___, с одной стороны, и 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241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Редакция», в лице _____________________________</w:t>
        <w:br/>
        <w:t xml:space="preserve">___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Ф.И.О.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>действующего на основании ___________________________________, с другой стороны, при одновременном упоминании именуемые в дальнейшем «</w:t>
      </w:r>
      <w:r>
        <w:rPr>
          <w:bCs/>
          <w:sz w:val="28"/>
          <w:szCs w:val="28"/>
        </w:rPr>
        <w:t>Стороны»,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ластным законом от 15.07.1999 № 39-ЗС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«Об экономической поддержке средств массовой информации и полиграфических</w:t>
      </w:r>
      <w:r>
        <w:rPr>
          <w:rFonts w:cs="Times New Roman" w:ascii="Times New Roman" w:hAnsi="Times New Roman"/>
          <w:sz w:val="28"/>
          <w:szCs w:val="28"/>
        </w:rPr>
        <w:t xml:space="preserve"> предприятий в Ростовской области», постановлением Правительства Ростовской </w:t>
      </w:r>
      <w:r>
        <w:rPr>
          <w:rFonts w:cs="Times New Roman" w:ascii="Times New Roman" w:hAnsi="Times New Roman"/>
          <w:spacing w:val="-6"/>
          <w:sz w:val="28"/>
          <w:szCs w:val="28"/>
        </w:rPr>
        <w:t>области от 30.08.2012 №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823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О порядке предоставления субсидий организаци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ющим производство и выпуск средств массовой информации, </w:t>
      </w:r>
      <w:r>
        <w:rPr>
          <w:rFonts w:cs="Times New Roman" w:ascii="Times New Roman" w:hAnsi="Times New Roman"/>
          <w:bCs/>
          <w:spacing w:val="-2"/>
          <w:kern w:val="2"/>
          <w:sz w:val="28"/>
          <w:szCs w:val="28"/>
        </w:rPr>
        <w:t>включенных в областной реестр средств массовой информации, – на воз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едакции выделяется субсидия из областного бюджета на возмещение части затрат на производство периодического печатного издания  (газеты) «___________________________________________________________», </w:t>
      </w:r>
    </w:p>
    <w:p>
      <w:pPr>
        <w:pStyle w:val="ListParagraph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МИ)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ного в областной Реестр средств массовой информации на _______ год в сумме ________________________ (___________________) рублей _________________ копеек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pacing w:lineRule="auto" w:line="2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едакции: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акту произведенных расходов представлять Главному распорядителю в срок до 10-го числа текущего месяца документы, подтверждающие фактически произведенные расход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банком и руководителем получателя субсидии копии выписок расчетного счета и платежных поручений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, заверенные руководителем получателя субсидии (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акты выполненных работ и товарные накладные, подтверждающие выполнение обязательств по представленным договорам на приобретение </w:t>
      </w:r>
      <w:r>
        <w:rPr>
          <w:spacing w:val="-6"/>
          <w:sz w:val="28"/>
          <w:szCs w:val="28"/>
        </w:rPr>
        <w:t>газетной бумаги, выполнение полиграфических работ, заверенные руководителем</w:t>
      </w:r>
      <w:r>
        <w:rPr>
          <w:sz w:val="28"/>
          <w:szCs w:val="28"/>
        </w:rPr>
        <w:t xml:space="preserve"> организации – получателя субсидии.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обстоятельств, которые могут повлечь за собой невыполнение Редакцией условий настоящего договора, в том числе неиспользование субсидии или части субсидии, а также в других случаях, влияющих на правомерность получения субсидии, незамедлительно письменно информировать Главного распорядителя об этих обстоятельствах и о мерах, принимаемых Редакцией для выполнения условий настоящего договора.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 информировать Главного распорядителя о невозможности использования выделенной субсидии в полном объеме в текущем финансовом году.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лавного распорядителя: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до сведения Редакции информацию о выделении дополнительных бюджетных ассигнований.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 основании документов, подтверждающих фактически 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расходы Редакции, в течение 5 рабочих дней с даты получения денежных средств от министерства финансов Ростовской области перечислить их на расчетный счет Редакции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Главного распорядителя: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и получать от Редакции сведения и документы, подтверждающие: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Редакции просроченной задолженности по заработной плат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уровень заработной платы работников Редакции.</w:t>
      </w:r>
    </w:p>
    <w:p>
      <w:pPr>
        <w:pStyle w:val="ListParagraph"/>
        <w:widowControl w:val="false"/>
        <w:numPr>
          <w:ilvl w:val="2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роведение проверок соблюдения Редакцией условий, целей и порядка предоставления субсидии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pacing w:lineRule="auto" w:line="2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Сторонами и действует до ___.12.20__ года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е условия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убсидии предоставляются по фактическим затратам, подтвержденным</w:t>
      </w:r>
      <w:r>
        <w:rPr>
          <w:rFonts w:cs="Times New Roman" w:ascii="Times New Roman" w:hAnsi="Times New Roman"/>
          <w:sz w:val="28"/>
          <w:szCs w:val="28"/>
        </w:rPr>
        <w:t xml:space="preserve"> документально и  произведенным с 1 января по 10 декабря текущего года.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25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змещению  не принимаются затраты Редакции, связанные с производством газеты, в период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росроченной задолженности по заработной плат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личия просроченной задолженности по денежным обязательствам перед областным бюджетом (в случае заключения договоров с организациями, </w:t>
        <w:br/>
        <w:t>у которых есть такие обязательства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личия фактического уровня заработной платы работников Редакции </w:t>
      </w:r>
      <w:r>
        <w:rPr>
          <w:spacing w:val="-6"/>
          <w:sz w:val="28"/>
          <w:szCs w:val="28"/>
        </w:rPr>
        <w:t>ниже 1,5 величины прожиточного минимума, установленного для трудоспособного</w:t>
      </w:r>
      <w:r>
        <w:rPr>
          <w:sz w:val="28"/>
          <w:szCs w:val="28"/>
        </w:rPr>
        <w:t xml:space="preserve"> населения Ростовской област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ступлении вышеперечисленных случаев выплата субсидии приостанавливается на период наличия обстоятельств, указанных в настоящем пункте.  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арушения условий, установленных при предоставлении субсидии, Главный распорядитель вправе принять одно из следующих решений в отношении Редакци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врате необоснованно полученной части субсиди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врате необоснованно полученной субсидии в полном объем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этом случае Главный распорядитель в течение 10 рабочих дней письменно уведомляет Редакцию о принятом решении. Редакция в течение </w:t>
        <w:br/>
        <w:t>10 дней с даты получения уведомления о принятом решении перечисляет необоснованно полученную субсидию в областной бюдж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обоснованно полученной субсидии в областной бюджет осуществляется на основании оформленных получателем субсидии платежных документов. В случае неперечисления Редакцией необоснованно полученной субсидии в областной бюджет в срок, указанные средства взыскиваются Главным распорядителем в судебном порядке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облюдения Редакцией условий, целей и порядка предоставления субсидии на возмещение части затрат на производство периодического печатного издания (газеты) может осуществляться Контрольно-счетной палатой Ростовской области.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овия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наименования, местонахождения, банковских реквизитов Стороны она обязана в течение 10 дней письменно известить об этом другую Сторону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ры и разногласия между Сторонами решаются путем переговоров, а при не достижении согласия – в Арбитражном суде Ростовской области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 xml:space="preserve">В случае внесения в действующее законодательство изменений, </w:t>
      </w:r>
      <w:r>
        <w:rPr>
          <w:spacing w:val="-4"/>
          <w:sz w:val="28"/>
          <w:szCs w:val="28"/>
        </w:rPr>
        <w:t>которые могут препятствовать Сторонам исполнить свои обязательства, Стороны</w:t>
      </w:r>
      <w:r>
        <w:rPr>
          <w:sz w:val="28"/>
          <w:szCs w:val="28"/>
        </w:rPr>
        <w:t xml:space="preserve"> обязуются провести консультации и урегулировать расчеты по настоящему договору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может быть расторгнут по соглашению Сторон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28"/>
          <w:szCs w:val="28"/>
        </w:rPr>
        <w:t>В случае изменения существенных условий договора Сторонами заключается дополнительное соглашение к договору, являющееся его неотъемлемой частью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и дополнения к настоящему договору, подписанные уполномоченными на то представителями Сторон, являются неотъемлемой частью договора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свобождаются от ответственности в случае наступления обстоятельств непреодолимой сил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орс-мажор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 и другие возможные обстоятельства непреодолимой силы, независящие от Сторон, сроки выполнения обязательств продлеваются на то время, в течение которого действуют эти обстоятельства. Отсутствие бюджетного финансирования приравнивается по последствиям к обстоятельствам, не зависящим от воли и желания сторон, которые Стороны не могли предвидеть или избежать при заключении настоящего договора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стороны возмещения возможных убытков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 Уведомление направляется по почтовому адресу, указанному в договоре, и заверяется передающим отделением связ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  <w:r>
        <w:rPr>
          <w:sz w:val="28"/>
          <w:szCs w:val="28"/>
          <w:lang w:eastAsia="en-US"/>
        </w:rPr>
        <w:t>Сторо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0"/>
        <w:gridCol w:w="4691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                   </w:t>
        <w:tab/>
        <w:tab/>
        <w:t>Редакц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</w:t>
        <w:tab/>
        <w:tab/>
        <w:tab/>
        <w:tab/>
        <w:tab/>
        <w:t>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подпись)                                                                           (подпись)              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.П.                                                                         М.П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00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numPr>
          <w:ilvl w:val="2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4 следующего содержания:</w:t>
      </w:r>
    </w:p>
    <w:p>
      <w:pPr>
        <w:pStyle w:val="Normal"/>
        <w:widowControl w:val="false"/>
        <w:spacing w:lineRule="auto" w:line="228"/>
        <w:ind w:left="96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widowControl w:val="false"/>
        <w:spacing w:lineRule="auto" w:line="228"/>
        <w:ind w:left="96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spacing w:lineRule="auto" w:line="228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</w:t>
      </w:r>
    </w:p>
    <w:p>
      <w:pPr>
        <w:pStyle w:val="Normal"/>
        <w:widowControl w:val="false"/>
        <w:spacing w:lineRule="auto" w:line="228"/>
        <w:ind w:left="9639" w:hanging="0"/>
        <w:jc w:val="center"/>
        <w:rPr/>
      </w:pPr>
      <w:r>
        <w:rPr>
          <w:bCs/>
          <w:sz w:val="28"/>
          <w:szCs w:val="28"/>
        </w:rPr>
        <w:t>организациям, осуществляющим производство и выпуск средств массовой информации, включенных в областной реестр средств массовой информации, – на возмещение части затрат на производство периодических печатных изданий – газет в рамках непрограммных направлений деятельности государственных органов Ростовской области</w:t>
      </w:r>
    </w:p>
    <w:p>
      <w:pPr>
        <w:pStyle w:val="Normal"/>
        <w:widowControl w:val="false"/>
        <w:spacing w:lineRule="auto" w:line="22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2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lineRule="auto" w:line="228"/>
        <w:ind w:left="9639" w:hanging="0"/>
        <w:jc w:val="both"/>
        <w:rPr/>
      </w:pPr>
      <w:r>
        <w:rPr>
          <w:sz w:val="28"/>
          <w:szCs w:val="28"/>
        </w:rPr>
        <w:t xml:space="preserve">Начальник управления информационной </w:t>
      </w:r>
      <w:r>
        <w:rPr>
          <w:spacing w:val="-6"/>
          <w:sz w:val="28"/>
          <w:szCs w:val="28"/>
        </w:rPr>
        <w:t>политики Правительства Ростовской области</w:t>
      </w:r>
    </w:p>
    <w:p>
      <w:pPr>
        <w:pStyle w:val="Normal"/>
        <w:widowControl w:val="false"/>
        <w:spacing w:lineRule="auto" w:line="228"/>
        <w:ind w:left="9639" w:hanging="0"/>
        <w:jc w:val="both"/>
        <w:rPr/>
      </w:pPr>
      <w:r>
        <w:rPr>
          <w:sz w:val="28"/>
          <w:szCs w:val="28"/>
        </w:rPr>
        <w:t>_______________________________ Ф.И.О.</w:t>
      </w:r>
    </w:p>
    <w:p>
      <w:pPr>
        <w:pStyle w:val="Normal"/>
        <w:widowControl w:val="false"/>
        <w:spacing w:lineRule="auto" w:line="228"/>
        <w:ind w:left="9639" w:right="923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Heading1"/>
        <w:keepNext w:val="false"/>
        <w:widowControl w:val="false"/>
        <w:spacing w:lineRule="auto" w:line="228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0"/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 w:val="16"/>
          <w:szCs w:val="28"/>
        </w:rPr>
      </w:r>
    </w:p>
    <w:p>
      <w:pPr>
        <w:pStyle w:val="Heading1"/>
        <w:keepNext w:val="false"/>
        <w:widowControl w:val="false"/>
        <w:spacing w:lineRule="auto" w:line="228"/>
        <w:rPr>
          <w:rFonts w:ascii="Times New Roman" w:hAnsi="Times New Roman" w:cs="Times New Roman"/>
          <w:b w:val="false"/>
          <w:b w:val="false"/>
          <w:bCs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РЕЕСТР</w:t>
      </w:r>
    </w:p>
    <w:p>
      <w:pPr>
        <w:pStyle w:val="Heading1"/>
        <w:keepNext w:val="false"/>
        <w:widowControl w:val="false"/>
        <w:spacing w:lineRule="auto" w:line="228"/>
        <w:rPr>
          <w:rFonts w:ascii="Times New Roman" w:hAnsi="Times New Roman" w:cs="Times New Roman"/>
          <w:b w:val="false"/>
          <w:b w:val="false"/>
          <w:bCs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 xml:space="preserve">получателей субсидий из средств областного бюджета на возмещение </w:t>
      </w:r>
    </w:p>
    <w:p>
      <w:pPr>
        <w:pStyle w:val="Heading1"/>
        <w:keepNext w:val="false"/>
        <w:widowControl w:val="false"/>
        <w:spacing w:lineRule="auto" w:line="228"/>
        <w:rPr/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части затрат, связанных с производством печатных изданий за _____________________ 20___ года</w:t>
      </w:r>
    </w:p>
    <w:p>
      <w:pPr>
        <w:pStyle w:val="Normal"/>
        <w:widowControl w:val="false"/>
        <w:spacing w:lineRule="auto" w:line="228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/>
          <w:b/>
          <w:bCs/>
          <w:spacing w:val="0"/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2676"/>
        <w:gridCol w:w="2102"/>
        <w:gridCol w:w="2388"/>
        <w:gridCol w:w="1542"/>
        <w:gridCol w:w="2317"/>
        <w:gridCol w:w="1602"/>
        <w:gridCol w:w="159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№</w:t>
            </w:r>
          </w:p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Наименование получателя субсидии, ИНН/КП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Наименование города,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Банковские рекви-зиты получателя субсид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 xml:space="preserve">Номер </w:t>
              <w:br/>
              <w:t>и дата договор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Фактическая сумма оплаты по договору (рубле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Размер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убл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Сумма субсидии (рублей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szCs w:val="28"/>
              </w:rPr>
              <w:t>».</w:t>
            </w:r>
          </w:p>
        </w:tc>
      </w:tr>
    </w:tbl>
    <w:p>
      <w:pPr>
        <w:sectPr>
          <w:footerReference w:type="default" r:id="rId3"/>
          <w:type w:val="nextPage"/>
          <w:pgSz w:orient="landscape" w:w="16800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2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9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Правительства Ростовской области от 17.10.2013 № 645 «О порядке предоставления грантов Ростовской области в сфере средств массовой информации на возмещение затрат, связанных с реализацией социально значимых проектов в средствах массовой информации»: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редакции:</w:t>
      </w:r>
    </w:p>
    <w:p>
      <w:pPr>
        <w:pStyle w:val="Normal"/>
        <w:widowControl w:val="false"/>
        <w:spacing w:lineRule="auto" w:line="249"/>
        <w:ind w:firstLine="709"/>
        <w:jc w:val="both"/>
        <w:rPr/>
      </w:pPr>
      <w:r>
        <w:rPr>
          <w:sz w:val="28"/>
          <w:szCs w:val="28"/>
        </w:rPr>
        <w:t>«О порядке предоставления субсидий 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»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spacing w:lineRule="auto" w:line="24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редакции:</w:t>
      </w:r>
    </w:p>
    <w:p>
      <w:pPr>
        <w:pStyle w:val="ListParagraph"/>
        <w:widowControl w:val="false"/>
        <w:spacing w:lineRule="auto" w:line="249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 Утвердить Положение о порядке предоставления субсидий организациям, </w:t>
      </w:r>
      <w:r>
        <w:rPr>
          <w:rFonts w:cs="Times New Roman" w:ascii="Times New Roman" w:hAnsi="Times New Roman"/>
          <w:spacing w:val="-6"/>
          <w:sz w:val="28"/>
          <w:szCs w:val="28"/>
        </w:rPr>
        <w:t>осуществляющим производство и выпуск средств массовой информации, независимо</w:t>
      </w:r>
      <w:r>
        <w:rPr>
          <w:rFonts w:cs="Times New Roman" w:ascii="Times New Roman" w:hAnsi="Times New Roman"/>
          <w:sz w:val="28"/>
          <w:szCs w:val="28"/>
        </w:rPr>
        <w:t xml:space="preserve"> от их организационно-правовой формы и формы собственности, – грантов на возмещение затрат, связанных с реализацией социально значимых проектов в </w:t>
      </w:r>
      <w:r>
        <w:rPr>
          <w:rFonts w:cs="Times New Roman" w:ascii="Times New Roman" w:hAnsi="Times New Roman"/>
          <w:spacing w:val="-6"/>
          <w:sz w:val="28"/>
          <w:szCs w:val="28"/>
        </w:rPr>
        <w:t>средствах массовой информации в рамках непрограммных направлени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органов Ростовской области, согласно приложению № 1.».</w:t>
      </w:r>
    </w:p>
    <w:p>
      <w:pPr>
        <w:pStyle w:val="ListParagraph"/>
        <w:widowControl w:val="false"/>
        <w:spacing w:lineRule="auto" w:line="24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полнить пунктом 11 следующего содержания:</w:t>
      </w:r>
    </w:p>
    <w:p>
      <w:pPr>
        <w:pStyle w:val="ListParagraph"/>
        <w:widowControl w:val="false"/>
        <w:spacing w:lineRule="auto" w:line="249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 Создать комиссию по проведению конкурса социально значимых проектов в средствах массовой информации и утвердить ее состав согласно приложению № 2.».</w:t>
      </w:r>
    </w:p>
    <w:p>
      <w:pPr>
        <w:pStyle w:val="Normal"/>
        <w:widowControl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ункт 2 изложить в редакции:</w:t>
      </w:r>
    </w:p>
    <w:p>
      <w:pPr>
        <w:pStyle w:val="Normal"/>
        <w:widowControl w:val="false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«2. Управлению по информационной политике Правительства Ростовской области (Тюрин С.В.) организовать предоставление субсидий организациям, </w:t>
      </w:r>
      <w:r>
        <w:rPr>
          <w:spacing w:val="-6"/>
          <w:sz w:val="28"/>
          <w:szCs w:val="28"/>
        </w:rPr>
        <w:t>осуществляющим производство и выпуск средств массовой информации, независимо</w:t>
      </w:r>
      <w:r>
        <w:rPr>
          <w:sz w:val="28"/>
          <w:szCs w:val="28"/>
        </w:rPr>
        <w:t xml:space="preserve">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.».</w:t>
      </w:r>
    </w:p>
    <w:p>
      <w:pPr>
        <w:pStyle w:val="Normal"/>
        <w:widowControl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ункт 3 изложить в редакции:</w:t>
      </w:r>
    </w:p>
    <w:p>
      <w:pPr>
        <w:pStyle w:val="Normal"/>
        <w:widowControl w:val="false"/>
        <w:spacing w:lineRule="auto" w:line="249"/>
        <w:ind w:firstLine="709"/>
        <w:jc w:val="both"/>
        <w:rPr/>
      </w:pPr>
      <w:r>
        <w:rPr>
          <w:spacing w:val="-6"/>
          <w:sz w:val="28"/>
          <w:szCs w:val="28"/>
        </w:rPr>
        <w:t>«3. Министерству финансов Ростовской области (Федотова Л.В.) осуществлять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нансирование расходов на предоставление субсидий организациям, осуществляющим</w:t>
      </w:r>
      <w:r>
        <w:rPr>
          <w:sz w:val="28"/>
          <w:szCs w:val="28"/>
        </w:rPr>
        <w:t xml:space="preserve"> производство и выпуск средств массовой информации, независимо от их организационно-правовой формы и формы собственности, – грантов на возмещение </w:t>
      </w:r>
      <w:r>
        <w:rPr>
          <w:spacing w:val="-6"/>
          <w:sz w:val="28"/>
          <w:szCs w:val="28"/>
        </w:rPr>
        <w:t>затрат, связанных с реализацией социально значимых проектов в средствах массовой</w:t>
      </w:r>
      <w:r>
        <w:rPr>
          <w:sz w:val="28"/>
          <w:szCs w:val="28"/>
        </w:rPr>
        <w:t xml:space="preserve"> информации в рамках непрограммных направлений деятельности государственных органов Ростовской области в пределах ассигнований, предусмотренных на эти цели в областном бюджете.».</w:t>
      </w:r>
    </w:p>
    <w:p>
      <w:pPr>
        <w:pStyle w:val="Normal"/>
        <w:widowControl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ункт 5 изложить в редакции:</w:t>
      </w:r>
    </w:p>
    <w:p>
      <w:pPr>
        <w:pStyle w:val="Normal"/>
        <w:widowControl w:val="false"/>
        <w:spacing w:lineRule="auto" w:line="249"/>
        <w:ind w:firstLine="709"/>
        <w:jc w:val="both"/>
        <w:rPr/>
      </w:pPr>
      <w:r>
        <w:rPr>
          <w:sz w:val="28"/>
          <w:szCs w:val="28"/>
        </w:rPr>
        <w:t>«5. Контроль за выполнением постановления возложить на заместителя Губернатора Ростовской области Ищенко А.В.».</w:t>
      </w:r>
    </w:p>
    <w:p>
      <w:pPr>
        <w:pStyle w:val="Normal"/>
        <w:widowControl w:val="false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приложении:</w:t>
      </w:r>
      <w:r>
        <w:br w:type="page"/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Нумерационный заголовок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spacing w:lineRule="auto" w:line="228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28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widowControl w:val="false"/>
        <w:spacing w:lineRule="auto" w:line="228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228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3 № 645»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Наименование изложить в редакции: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ЛОЖЕНИЕ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организациям,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»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В разделе 1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редакции: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 Настоящее Положение устанавливает порядок предоставления из областного бюджета субсидий 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 (далее – гранты), в соответствии с приоритетными направлениями, указанными в статье 4 Областного закона от 05.07.2013 № 1123-ЗС «О грантах Ростовской области в сфере средств массовой информации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3 изложить в редакции: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</w:t>
        <w:tab/>
        <w:t xml:space="preserve">Гранты предоставляются в пределах лимитов бюджетных обязательств, утвержденных главному распорядителю бюджетных средств в областном бюджете на соответствующий финансовый год на указанные цели. Главным распорядителем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ных средств, направляемых на предоставление грантов, является Правительство</w:t>
      </w:r>
      <w:r>
        <w:rPr>
          <w:rFonts w:cs="Times New Roman" w:ascii="Times New Roman" w:hAnsi="Times New Roman"/>
          <w:sz w:val="28"/>
          <w:szCs w:val="28"/>
        </w:rPr>
        <w:t xml:space="preserve"> Ростовской области (далее – главный распорядитель).»;</w:t>
      </w:r>
    </w:p>
    <w:p>
      <w:pPr>
        <w:pStyle w:val="ListParagraph"/>
        <w:widowControl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пункта 1.4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актического уровня заработной платы работников соискателя гранта не ниже 1,5 величины прожиточного минимума, установленного для трудоспособного населения Ростовской области.»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Раздел 3 изложить в редакции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«3. Организация проведения конкурса социально значимых проектов в средствах массовой информации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нтов осуществляется по итогам проведения конкурса социально значимых проектов в средствах массовой информации  (далее – конкурс), который проводится ежегодно при наличии средств областного бюджета в текущем финансовом году на указанные цели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оведения конкурса осуществляет управление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онной политики Правительства Ростовской области (далее – управление)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рганизует размещение информации о проведении конкурса на официальном сайте Правительства Ростовской области в информационно-телекоммуникационной сети «Интернет» не менее чем за </w:t>
        <w:br/>
        <w:t>20 календарных дней до даты начала приема заявок соискателей грантов на участие в конкурсе (далее – заявки)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ведении конкурса должна содержать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начала и окончания приема заявок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и материалов, предоставляемых соискателем гранта в заявке в соответствии с пунктом 3.2 настоящего раздел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заявления на участие в конкурсе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писания социально значимого проект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меты расходов по реализации социально значимого проект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договора о предоставлении гранта Ростовской области в сфере средств массовой информаци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заявк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гранта на возмещение произведенных затрат, связанных с реализацией социально значимых проектов в различных видах средств массовой информации в соответствии с областным законом об областном бюджете на текущий финансовый год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принимаются заявк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милия, имя, отчество, электронный адрес в информационно-телекоммуникационной сети «Интернет», должность работника управления, ответственного за прием и регистрацию заявок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соискатель гранта представляет в управление заявку, которая должна включать в себя следующие документы и материалы: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аявление на участие в конкурсе по форме согласно 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, а также материалы с реализованным социально значимым проектом, на бумажном и электронном носителе. Если информация, </w:t>
        <w:br/>
        <w:t xml:space="preserve">в том числе прилагаемые документы, содержит персональные данные, </w:t>
        <w:br/>
        <w:t>к заявлению прилагается согласие на их обработку.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оциально значимого проекта на бумажном и электронном носителях по форме согласно приложению № 2 к настоящему Положению.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расходов по реализации социально значимого проекта по форме согласно приложению № 3 к настоящему Положению.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опии документов, подтверждающих факт использования соискателем</w:t>
      </w:r>
      <w:r>
        <w:rPr>
          <w:rFonts w:cs="Times New Roman" w:ascii="Times New Roman" w:hAnsi="Times New Roman"/>
          <w:sz w:val="28"/>
          <w:szCs w:val="28"/>
        </w:rPr>
        <w:t xml:space="preserve"> гранта собственных денежных средств на реализацию социально значимого проекта, заверенные соискателем гранта.</w:t>
      </w:r>
    </w:p>
    <w:p>
      <w:pPr>
        <w:pStyle w:val="ListParagraph"/>
        <w:widowControl w:val="false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соискателя гранта, заверенные соискателем гранта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течение 2 рабочих дней с даты регистрации заявки направляет в уполномоченные органы запросы с использованием системы межведомственного электронного взаимодействия о предоставлен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, содержащихся в 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, указанных в налоговых декларациях и формах бухгалтерской отчетности (формы бухгалтерского баланса, отчет о прибылях и убытках и приложения к ним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 регистрации средства массовой информации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катель гранта вправе по собственной инициативе в составе заявки представить документы, указанные в пункте 3.3 настоящего раздела. В указанном случае управление межведомственные запросы не направляет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олжна быть прошита, страницы пронумерованы. Первыми должны быть подшиты заявление и опись документов, входящих в состав заявки, с указанием страниц, на которых находятся соответствующие документы. При представлении в составе заявки нескольких папок (томов) указываются номера папок (томов) и количество страниц в каждой папке (томе) соответственно. Электронные носители с информацией должны входить в состав заявки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, содержащая все документы, указанные в пункте 3.2 настоящего раздела, в день поступления регистрируется с присвоением ей входящего номера и даты поступления в электронном журнале регистрации заявок. Управление осуществляет рассмотрение представленных заявок в течение 10 рабочих дней со дня их регистрации. По окончании установленного срока рассмотрения заявок, в случае несоответствия представленных соискателем гранта документов требованиям настоящего Положения и (или) несоответствия соискателя гранта условиям предоставления гранта, указанным в пункте 1.4 раздела 1 настоящего Положения, главный распорядитель отказывает в предоставлении гранта, о чем письменно извещает соискателя гранта в течение 5 рабочих дней со дня окончания рассмотрения заявки. Информация о соискателях гранта, допущенных к участию в конкурсе (далее – участники конкурса) размещается на официальном сайте главного распорядителя в информационно-телекоммуникационной сети «Интернет» в течение 15 рабочих дней со дня окончания срока приема заявок. 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грантополучателей главным распорядителем создается комиссия по проведению конкурса социально значимых проектов в средствах массовой информации (далее – комиссия). В состав комиссии входят председатель комиссии, который осуществляет руководство ее деятельностью, заместитель председателя комиссии, секретарь комиссии и члены комиссии (далее – члены комиссии)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течение 5 рабочих дней со дня окончания срока приема заявок передает секретарю комиссии заявки участников конкурса. Секретарь комиссии обеспечивает их передачу членам комиссии для ознакомления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роводит свое заседание в течение 20 рабочих дней со дня окончания приема заявок. Заседание комиссии считается правомочным, если на нем присутствует более половины ее состава.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ассматривает представленные участниками конкурса социально значимые проекты и оценивает их по балльной шкале согласно следующим критериям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1. Соответствие целей социально значимого проекта приоритетным направлениям, установленным в Областном законе от 05.07.201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123-ЗС. Показатели оценки: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ное соответствие – 10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 несоответствие – 7 баллов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ва несоответствия – 3 балл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олее двух несоответствий – 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0.2. Количество муниципальных образований Ростовской области, на территории которых распространяется средство массовой информации, </w:t>
        <w:br/>
        <w:t xml:space="preserve">в котором реализован социально значимый проект. Показатели оценки: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1 до 3 муниципальных образований – 5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4 до 6 муниципальных образований – 7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 и более муниципальных образований – 9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0.3. Охват аудитории средством массовой информации, в котором реализуется социально значимый проект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 000 человек – 0 балл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00 человек до 5000 человек – 3 бал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 000 человек до 10 000 человек – 5 балл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 000 человек и более – 7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3.10.4. Доля подлежащих к возмещению расходов, связанных с реализацией</w:t>
      </w:r>
      <w:r>
        <w:rPr>
          <w:sz w:val="28"/>
          <w:szCs w:val="28"/>
        </w:rPr>
        <w:t xml:space="preserve"> социально значимого проекта, за счет средств гранта от общих затрат на реализацию социально значимого проекта составляет: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0 процентов – 0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70 процентов до 80 процентов – 3 бал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60 процентов до 70 процентов – 5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50 процентов до 60 процентов – 7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нее 50 процентов – 10 балл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5. Методы реализации социально значимого проек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соответствуют поставленным целям проекта – 7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дин из методов не соответствует поставленным целям проекта – 5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ва из методов не соответствуют поставленным целям проекта – 3 бал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ы не соответствуют поставленным целям проекта – 0 баллов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Оценка социально значимых проектов осуществляется членами комиссии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заседании комиссии каждый член комиссии озвучивает балл, выставленный для каждого социально значимого проекта по каждому критер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1.1. Баллы, выставленные членами комиссии для каждого социально значимого проекта по каждому критерию суммируются, определяется средний балл по каждому критерию, подсчитывается итоговый средний балл – сумма средних баллов по всем критер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2. Итоговый средний балл для каждого социально значимого проекта заносится в протокол заседания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>3.11.3. На основе итоговых средних баллов, полученных каждым социально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начимым проектом, комиссией формируются два рейтинга участников конкурса:</w:t>
      </w:r>
      <w:r>
        <w:rPr>
          <w:sz w:val="28"/>
          <w:szCs w:val="28"/>
        </w:rPr>
        <w:t xml:space="preserve"> рейтинг соискателей грантов, осуществляющих производство периодических </w:t>
      </w:r>
      <w:r>
        <w:rPr>
          <w:spacing w:val="-6"/>
          <w:sz w:val="28"/>
          <w:szCs w:val="28"/>
        </w:rPr>
        <w:t>печатных изданий, и рейтинг соискателей грантов, осуществляющих производство</w:t>
      </w:r>
      <w:r>
        <w:rPr>
          <w:sz w:val="28"/>
          <w:szCs w:val="28"/>
        </w:rPr>
        <w:t xml:space="preserve"> радио-, теле-, видео-, кинохроникальных программ, телеканалов, радиоканалов, интернет-сайтов, информационных агентств и интернет-изданий (далее – рейтинги). Рейтинговые номера участников конкурса (далее – рейтинговые номера) в рейтингах распределяются между ними в соответствии с итоговыми средними баллами, которые получили социально значимые проекты (высший рейтинговый номер получает участник конкурса, чей социально значимый проект получил наибольший итоговый средний балл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итоговых средних баллов, присвоенных социально значимым проектам, рейтинговый номер определяется в соответствии с последовательностью, в которой поступали и регистрировались заявки.</w:t>
      </w:r>
    </w:p>
    <w:p>
      <w:pPr>
        <w:pStyle w:val="ListParagraph"/>
        <w:widowControl w:val="false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йтинговых номерах заносится в протокол заседания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2. Распределение грантов осуществляется согласно рейтинговым номерам в порядке очередности при наличии средств, предусмотренных в областном бюджете на текущий финансовый год на цели предоставления грантов (далее – средства областного бюджета для предоставления грантов) для данного вида средств массовой информации, достаточных для распределения гранта в размере, указанном в заявк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В случае предоставления первичных учетных документов, подтверждающих</w:t>
      </w:r>
      <w:r>
        <w:rPr>
          <w:sz w:val="28"/>
          <w:szCs w:val="28"/>
        </w:rPr>
        <w:t xml:space="preserve"> расходы по реализации социально значимого проекта меньше сметных расходов, установленных в договоре, грант предоставляется в размере фактически произведенных и документально подтвержден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3. При отсутствии средств областного бюджета для предоставления грантов, достаточных для распределения гранта участнику конкурса с очередным рейтинговым номером в размере, указанном в заявке, распределение гранта указанному участнику конкурса, а также дальнейшее распределение грантов не осуществл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4. Неизрасходованный остаток средств областного бюджета для предоставления грантов подлежит перечислению в областной бюджет в установленном действующим законодательств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5. Комиссия по итогам заседания принимает решение о предоставлении грантов, которое оформляется протоколом заседания комиссии. Протокол заседания комиссии подписывается всеми членами комиссии и в течение </w:t>
        <w:br/>
        <w:t xml:space="preserve">2 рабочих дней с даты его подписания передается в управлен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6. Управление в течение 10 рабочих дней со дня подписания протокола заседания комиссии заключает с участниками конкурса, получившими гранты (далее – грантополучатели), договоры о предоставлении грантов (далее – договор) по форме согласно приложению № 4 к настоящему Положению.  В договоре в обязательном порядке содержа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условия одностороннего отказа главного распорядителя от исполнения условий договора в соответствии со статьей 450 Гражданского кодекса Российской Федерации и возврата грантополучателем полученных денежных сред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грантополучателя на осуществление главным распорядителем и органами государственного финансового контроля проверок соблюдения грантополучателем условий, целей и порядка предоставления гра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еречисления гра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ок возврата сумм, полученных грантополучателем, в случае установления по итогам проверок, проведенных главным распорядителем, </w:t>
        <w:br/>
        <w:t>а также органами государственного финансового контроля, факта нарушения условий, установленных при предоставлении гра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лавного распорядителя и органа государственного финансового контроля на проведение проверок соблюдения грантополучателем целей и порядка его предост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3.17. Управление организует размещение информации о грантополучателях</w:t>
      </w:r>
      <w:r>
        <w:rPr>
          <w:sz w:val="28"/>
          <w:szCs w:val="28"/>
        </w:rPr>
        <w:t xml:space="preserve">  на официальном сайте Правительства Ростовской области в информационно-телекоммуникационной сети «Интернет» в течение 2 рабочих дней со дня передачи в управление протокола заседания комиссии. 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>3.18. На основании заключенных договоров, в целях перечисления грантов,</w:t>
      </w:r>
      <w:r>
        <w:rPr>
          <w:sz w:val="28"/>
          <w:szCs w:val="28"/>
        </w:rPr>
        <w:t xml:space="preserve"> управление бухгалтерского учета и отчетности Правительства Ростовской области готовит и передает в министерство финансов Ростовской области документы в соответствии с установленным порядком исполнения обла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9. Управление бухгалтерского учета и отчетности Правительства Ростовской области в течение 10 рабочих дней с даты доведения министерством финансов Ростовской области объемов финансирования перечисляет средства грантополучателям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5. В разделе 4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 слово «министерство» заменить словами «главный распорядител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2 слово «министерства» заменить словами «главного распорядител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3 слово «Министерство» заменить словами «Главный распорядител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5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4.5. Главный распорядитель и органы государственного финансового контроля осуществляют проверки соблюдения грантополучателями условий, целей и порядка, установленных при предоставлении грантов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6 слово «министерство» заменить словами «главный распорядител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7 слово «министерством» заменить словами «главным распорядителе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.8 слово «Министерство» заменить словами «Главный распорядитель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6. Дополнить приложением № 1 следующего содержания:</w:t>
      </w:r>
    </w:p>
    <w:p>
      <w:pPr>
        <w:pStyle w:val="Heading1"/>
        <w:keepNext w:val="false"/>
        <w:widowControl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</w:r>
    </w:p>
    <w:p>
      <w:pPr>
        <w:pStyle w:val="Normal"/>
        <w:widowControl w:val="false"/>
        <w:ind w:left="4395" w:hanging="0"/>
        <w:jc w:val="center"/>
        <w:rPr/>
      </w:pPr>
      <w:r>
        <w:rPr>
          <w:sz w:val="28"/>
          <w:szCs w:val="28"/>
        </w:rPr>
        <w:t>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/>
          <w:b/>
          <w:bCs/>
          <w:spacing w:val="0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bCs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социальн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начимых проектов в средствах массовой информ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ля соискателей грантов, реализовавших социально значимые проекты в радио-, теле-, видео-, кинохроникальных программах, на телеканале, радиоканале, на сайтах информационных агентств и в изданиях в информационно-телекоммуникационной сети «Интернет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785"/>
        <w:gridCol w:w="583"/>
        <w:gridCol w:w="5287"/>
        <w:gridCol w:w="46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социально значимого проекта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 и наименование средства массовой информации, в котором реализован социально значимый проект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аткое описание социально значимого проекта (до 200 печатных знаков с пробелами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иод реализации социально значимого проекта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с ____ по _____ 20__ г.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хронометраж материалов/ Объем (печатных знаков с пробелами)*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нал-вещатель / Адрес в информационно-телекоммуника-ционной сети «Интернет»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бюджет социально значимого проекта (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рашиваемая сумма гранта (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keepNext w:val="false"/>
              <w:widowControl w:val="false"/>
              <w:ind w:left="0" w:hanging="0"/>
              <w:jc w:val="center"/>
              <w:rPr/>
            </w:pPr>
            <w:r>
              <w:rPr/>
              <w:t>Сведения о соискателе гранта</w:t>
            </w:r>
          </w:p>
          <w:p>
            <w:pPr>
              <w:pStyle w:val="Heading2"/>
              <w:keepNext w:val="false"/>
              <w:widowControl w:val="false"/>
              <w:ind w:left="0" w:hanging="0"/>
              <w:jc w:val="center"/>
              <w:rPr/>
            </w:pPr>
            <w:r>
              <w:rPr/>
              <w:t xml:space="preserve">(организации, осуществляющей производство и выпуск </w:t>
            </w:r>
          </w:p>
          <w:p>
            <w:pPr>
              <w:pStyle w:val="Heading2"/>
              <w:keepNext w:val="false"/>
              <w:widowControl w:val="false"/>
              <w:ind w:left="0" w:hanging="0"/>
              <w:jc w:val="center"/>
              <w:rPr/>
            </w:pPr>
            <w:r>
              <w:rPr/>
              <w:t>средства массовой информации, независимо от организационно-правовой формы и формы собственности (за исключением государственных и муниципальных учреждений)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ное наименование       соискателя грант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 и должность        руководителя соискателя гранта, на основании чего действует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чтовый адрес, адрес местонахождения соискателя гранта                   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, факс, e-mail соискателя грант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нковские реквизиты       соискателя грант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НН / КПП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банка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нковский (р/сч.)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чет организации:</w:t>
              <w:tab/>
              <w:t xml:space="preserve">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БИК</w:t>
              <w:tab/>
              <w:t>банка</w:t>
              <w:tab/>
              <w:t xml:space="preserve">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/сч. банка                   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 и телефон главного бухгалтера соискателя грант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глав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ухгалтера соискателя гранта _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 заявлению на участие в конкурсе социально значимых проектов в средствах массовой информации в обязательном порядке должна прилагаться справка (эфирная справка) о размещении материалов в средстве массовой информации по следующим форм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ЭФИРНАЯ СПРАВКА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материалов в _____________________________________ </w:t>
      </w:r>
    </w:p>
    <w:p>
      <w:pPr>
        <w:pStyle w:val="Normal"/>
        <w:widowControl w:val="false"/>
        <w:spacing w:lineRule="auto" w:line="220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ид и наименование СМИ) 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оциально значимого проекта _______________________ </w:t>
      </w:r>
    </w:p>
    <w:p>
      <w:pPr>
        <w:pStyle w:val="Normal"/>
        <w:widowControl w:val="false"/>
        <w:spacing w:lineRule="auto" w:line="220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4"/>
        </w:rPr>
        <w:t>(</w:t>
      </w:r>
      <w:r>
        <w:rPr>
          <w:sz w:val="28"/>
          <w:szCs w:val="28"/>
        </w:rPr>
        <w:t>для соискателей грантов, реализовавших социально значимые проекты в радио-, теле-, видео-, кинохроникальных программах, на телеканале, радиоканале)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1592"/>
        <w:gridCol w:w="3352"/>
        <w:gridCol w:w="2367"/>
        <w:gridCol w:w="189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та размеще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ма (содержание) матери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 время выхода программы (материал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ронометраж (минут)</w:t>
            </w:r>
          </w:p>
        </w:tc>
      </w:tr>
      <w:tr>
        <w:trPr>
          <w:trHeight w:val="3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о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 справке должны прилагаться материалы социально значимого проекта, размещенные в средстве массовой информации на электронном носителе.</w:t>
      </w:r>
    </w:p>
    <w:p>
      <w:pPr>
        <w:pStyle w:val="Style58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_ Ф.И.О.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(подпись)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соискателя гранта 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материалов в _______________________ </w:t>
      </w:r>
    </w:p>
    <w:p>
      <w:pPr>
        <w:pStyle w:val="Normal"/>
        <w:widowControl w:val="false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вид и наименование СМИ) 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оциально значимого проекта _______________________ </w:t>
      </w:r>
    </w:p>
    <w:p>
      <w:pPr>
        <w:pStyle w:val="Normal"/>
        <w:widowControl w:val="false"/>
        <w:spacing w:lineRule="auto" w:line="2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наименование проекта)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4"/>
        </w:rPr>
        <w:t>(</w:t>
      </w:r>
      <w:r>
        <w:rPr>
          <w:sz w:val="28"/>
          <w:szCs w:val="28"/>
        </w:rPr>
        <w:t>для соискателей грантов, реализовавших социально значимые проекты на сайтах информационных агентств и в изданиях в информационно-телекоммуникационной сети «Интернет»)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1569"/>
        <w:gridCol w:w="2480"/>
        <w:gridCol w:w="3296"/>
        <w:gridCol w:w="18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та раз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ма (содержание) материа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сылка в сети «Интернет» на размещенный материа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ем (печатных знаков </w:t>
            </w:r>
          </w:p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пробелами)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о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 справке должны прилагаться материалы социально значимого проекта, размещенные на сайтах информационных агентств и в изданиях в информационно-телекоммуникационной сети «Интернет» на электронном носителе.</w:t>
      </w:r>
    </w:p>
    <w:p>
      <w:pPr>
        <w:pStyle w:val="Heading1"/>
        <w:keepNext w:val="false"/>
        <w:widowControl w:val="false"/>
        <w:spacing w:lineRule="auto" w:line="220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_ Ф.И.О.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(подпись)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соискателя гранта </w:t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Heading1"/>
        <w:keepNext w:val="false"/>
        <w:widowControl w:val="false"/>
        <w:spacing w:lineRule="auto" w:line="232"/>
        <w:rPr>
          <w:rFonts w:ascii="Times New Roman" w:hAnsi="Times New Roman" w:cs="Times New Roman"/>
          <w:b w:val="false"/>
          <w:b w:val="false"/>
          <w:bCs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ЗАЯВЛЕНИЕ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социально значимых 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sz w:val="28"/>
          <w:szCs w:val="28"/>
        </w:rPr>
        <w:t xml:space="preserve">проектов в средствах массовой информации 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соискателей грантов, реализовавших социально 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значимые проекты в периодических печатных изданиях)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6"/>
        <w:gridCol w:w="3867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оциально значимого проек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ериодического печатного издания, в котором реализован социально значимый проект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ткое описание социально значимого проекта (до 200 печатных знаков с пробелами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реализации социально значимого проек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с ____ по _____ 20__г.</w:t>
            </w:r>
          </w:p>
        </w:tc>
      </w:tr>
      <w:tr>
        <w:trPr>
          <w:trHeight w:val="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публикаций (печатных листов для журнала, (полос для газет)*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разовый тираж периодического печатного издания (экземпляров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бюджет социально значимого проекта (рублей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pacing w:lineRule="auto" w:line="23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рашиваемая сумма гранта (рублей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32"/>
              <w:ind w:left="0" w:hanging="0"/>
              <w:jc w:val="center"/>
              <w:rPr/>
            </w:pPr>
            <w:r>
              <w:rPr/>
              <w:t>Сведения о соискателе гранта</w:t>
            </w:r>
          </w:p>
          <w:p>
            <w:pPr>
              <w:pStyle w:val="Heading2"/>
              <w:keepNext w:val="false"/>
              <w:widowControl w:val="false"/>
              <w:spacing w:lineRule="auto" w:line="232"/>
              <w:ind w:left="0" w:hanging="0"/>
              <w:jc w:val="center"/>
              <w:rPr/>
            </w:pPr>
            <w:r>
              <w:rPr/>
              <w:t xml:space="preserve">(организации, осуществляющей производство </w:t>
            </w:r>
          </w:p>
          <w:p>
            <w:pPr>
              <w:pStyle w:val="Heading2"/>
              <w:keepNext w:val="false"/>
              <w:widowControl w:val="false"/>
              <w:spacing w:lineRule="auto" w:line="232"/>
              <w:ind w:left="0" w:hanging="0"/>
              <w:jc w:val="center"/>
              <w:rPr/>
            </w:pPr>
            <w:r>
              <w:rPr/>
              <w:t xml:space="preserve">и выпуск средства массовой информации, независимо </w:t>
            </w:r>
          </w:p>
          <w:p>
            <w:pPr>
              <w:pStyle w:val="Heading2"/>
              <w:keepNext w:val="false"/>
              <w:widowControl w:val="false"/>
              <w:spacing w:lineRule="auto" w:line="232"/>
              <w:ind w:left="0" w:hanging="0"/>
              <w:jc w:val="center"/>
              <w:rPr/>
            </w:pPr>
            <w:r>
              <w:rPr/>
              <w:t xml:space="preserve">от организационно-правовой формы и формы собственности </w:t>
            </w:r>
          </w:p>
          <w:p>
            <w:pPr>
              <w:pStyle w:val="Heading2"/>
              <w:keepNext w:val="false"/>
              <w:widowControl w:val="false"/>
              <w:spacing w:lineRule="auto" w:line="232"/>
              <w:ind w:left="0" w:hanging="0"/>
              <w:jc w:val="center"/>
              <w:rPr/>
            </w:pPr>
            <w:r>
              <w:rPr/>
              <w:t>(за исключением государственных и муниципальных учреждений)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ное наименование соискателя гран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 и должность руководителя соискателя гранта, на основании чего действует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чтовый адрес, адрес местонахождения соискателя гранта        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, факс, e-mail соискателя гран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нковские реквизиты соискателя гран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НН / КПП                   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банка   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нковский (р/сч.)        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чет организации:</w:t>
              <w:tab/>
              <w:t xml:space="preserve">    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ИК</w:t>
              <w:tab/>
              <w:t>банка</w:t>
              <w:tab/>
              <w:t xml:space="preserve">               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/сч. банка                      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.И.О и телефон главного бухгалтера соискателя гран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 Ф.И.О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(подпись)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главного 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бухгалтера соискателя гранта _______________________ Ф.И.О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(подпись)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 заявлению на участие в конкурсе социально значимых проектов в средствах массовой информации в обязательном порядке должен прилагаться реестр размещенных публикаций в периодическом печатном издании по следующей форм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ных публикаций в _____________________________________________ </w:t>
      </w:r>
    </w:p>
    <w:p>
      <w:pPr>
        <w:pStyle w:val="Normal"/>
        <w:widowControl w:val="false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ид и наименование периодического печатного издания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оциально значимого проекта _______________________ </w:t>
      </w:r>
    </w:p>
    <w:p>
      <w:pPr>
        <w:pStyle w:val="Normal"/>
        <w:widowControl w:val="false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4"/>
        </w:rPr>
        <w:t>(</w:t>
      </w:r>
      <w:r>
        <w:rPr>
          <w:sz w:val="28"/>
          <w:szCs w:val="28"/>
        </w:rPr>
        <w:t>для соискателей грантов, реализовавших социально значимые проекты в периодических печатных изданиях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581"/>
        <w:gridCol w:w="2765"/>
        <w:gridCol w:w="1836"/>
        <w:gridCol w:w="301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та публик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ма (содержание) матери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8"/>
                <w:szCs w:val="24"/>
              </w:rPr>
              <w:t xml:space="preserve">Наименование </w:t>
            </w:r>
            <w:r>
              <w:rPr>
                <w:sz w:val="28"/>
                <w:szCs w:val="24"/>
              </w:rPr>
              <w:t xml:space="preserve"> матери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материала (полос / печатных листов</w:t>
            </w:r>
          </w:p>
        </w:tc>
      </w:tr>
      <w:tr>
        <w:trPr>
          <w:trHeight w:val="3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о*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* К реестру должны прилагаться оригиналы публикаций (в количестве </w:t>
        <w:br/>
        <w:t>1 экземпляра),</w:t>
      </w:r>
      <w:r>
        <w:rPr>
          <w:sz w:val="28"/>
          <w:szCs w:val="28"/>
        </w:rPr>
        <w:t xml:space="preserve"> копии публикаций на электронном носител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соискателя грант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ат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2.7.7. Дополнить приложением № 2 следующего содержания:</w:t>
      </w:r>
    </w:p>
    <w:p>
      <w:pPr>
        <w:pStyle w:val="Heading1"/>
        <w:keepNext w:val="false"/>
        <w:widowControl w:val="false"/>
        <w:spacing w:lineRule="auto" w:line="216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widowControl w:val="fals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spacing w:lineRule="auto" w:line="216"/>
        <w:ind w:left="4536" w:hanging="0"/>
        <w:jc w:val="center"/>
        <w:rPr/>
      </w:pPr>
      <w:r>
        <w:rPr>
          <w:sz w:val="28"/>
          <w:szCs w:val="28"/>
        </w:rPr>
        <w:t>предоставления субсидий 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16"/>
        <w:rPr>
          <w:rFonts w:ascii="Times New Roman" w:hAnsi="Times New Roman" w:cs="Times New Roman"/>
          <w:b w:val="false"/>
          <w:b w:val="false"/>
          <w:bCs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ОПИСАНИЕ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ого проекта в средстве массовой информации</w:t>
      </w:r>
    </w:p>
    <w:p>
      <w:pPr>
        <w:pStyle w:val="Style58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58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название социально значимого проекта)</w:t>
      </w:r>
    </w:p>
    <w:p>
      <w:pPr>
        <w:pStyle w:val="Style58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,</w:t>
      </w:r>
    </w:p>
    <w:p>
      <w:pPr>
        <w:pStyle w:val="Style58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ного в _____________________________________________________.</w:t>
      </w:r>
    </w:p>
    <w:p>
      <w:pPr>
        <w:pStyle w:val="Style58"/>
        <w:spacing w:lineRule="auto" w:line="216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указание вида и наименования средства массовой информации)</w:t>
      </w:r>
    </w:p>
    <w:p>
      <w:pPr>
        <w:pStyle w:val="Normal"/>
        <w:widowControl w:val="fals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autoSpaceDE w:val="false"/>
        <w:spacing w:lineRule="auto" w:line="216" w:before="0" w:after="0"/>
        <w:ind w:left="0" w:hanging="0"/>
        <w:contextualSpacing/>
        <w:jc w:val="both"/>
        <w:rPr/>
      </w:pPr>
      <w:bookmarkStart w:id="1" w:name="sub_118"/>
      <w:r>
        <w:rPr>
          <w:rFonts w:cs="Times New Roman" w:ascii="Times New Roman" w:hAnsi="Times New Roman"/>
          <w:sz w:val="28"/>
          <w:szCs w:val="28"/>
        </w:rPr>
        <w:t>Обоснование значимости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(указать приоритетное направление </w:t>
        <w:br/>
        <w:t xml:space="preserve">в соответствии с Областным законом Ростовской области от 05.07.2013 </w:t>
        <w:br/>
        <w:t>№ 1123-ЗС, по которому реализован социально значимый проект, актуальность проекта, наличие четко сформулированной проблемы) ______________________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autoSpaceDE w:val="false"/>
        <w:spacing w:lineRule="auto" w:line="21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autoSpaceDE w:val="false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9"/>
      <w:r>
        <w:rPr>
          <w:rFonts w:cs="Times New Roman" w:ascii="Times New Roman" w:hAnsi="Times New Roman"/>
          <w:sz w:val="28"/>
          <w:szCs w:val="28"/>
        </w:rPr>
        <w:t xml:space="preserve">Цель проекта </w:t>
      </w:r>
      <w:bookmarkEnd w:id="2"/>
      <w:r>
        <w:rPr>
          <w:rFonts w:cs="Times New Roman" w:ascii="Times New Roman" w:hAnsi="Times New Roman"/>
          <w:sz w:val="28"/>
          <w:szCs w:val="28"/>
        </w:rPr>
        <w:t>(цели, которые ставил соискатель гранта для решения выбранной проблемы) по приоритетному направлению _____________________ 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указать)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autoSpaceDE w:val="false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1"/>
      <w:r>
        <w:rPr>
          <w:rFonts w:cs="Times New Roman" w:ascii="Times New Roman" w:hAnsi="Times New Roman"/>
          <w:sz w:val="28"/>
          <w:szCs w:val="28"/>
        </w:rPr>
        <w:t xml:space="preserve">Методы реализации проекта </w:t>
      </w:r>
      <w:bookmarkEnd w:id="3"/>
      <w:r>
        <w:rPr>
          <w:rFonts w:cs="Times New Roman" w:ascii="Times New Roman" w:hAnsi="Times New Roman"/>
          <w:sz w:val="28"/>
          <w:szCs w:val="28"/>
        </w:rPr>
        <w:t>(описание форм, методов, с помощью которых предполагается реализовать цели проекта: рубрики, циклы материалов, тематические страницы, программы и прочее) 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8" w:leader="none"/>
          <w:tab w:val="left" w:pos="1106" w:leader="none"/>
          <w:tab w:val="left" w:pos="1512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68" w:leader="none"/>
          <w:tab w:val="left" w:pos="1106" w:leader="none"/>
          <w:tab w:val="left" w:pos="1512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106" w:leader="none"/>
          <w:tab w:val="left" w:pos="1512" w:leader="none"/>
        </w:tabs>
        <w:autoSpaceDE w:val="false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23"/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</w:t>
      </w:r>
      <w:bookmarkEnd w:id="4"/>
      <w:r>
        <w:rPr>
          <w:rFonts w:cs="Times New Roman" w:ascii="Times New Roman" w:hAnsi="Times New Roman"/>
          <w:sz w:val="28"/>
          <w:szCs w:val="28"/>
        </w:rPr>
        <w:t>(конкретность и социальная значимость результатов проекта) _____________________________________________________________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соискателя гранта _______________________ Ф.И.О.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(подпись)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соискателя гранта 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ата».</w:t>
      </w:r>
    </w:p>
    <w:p>
      <w:pPr>
        <w:sectPr>
          <w:footerReference w:type="default" r:id="rId4"/>
          <w:type w:val="nextPage"/>
          <w:pgSz w:w="11906" w:h="16800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8. Дополнить приложением № 3 следующего содержания:</w:t>
      </w:r>
    </w:p>
    <w:p>
      <w:pPr>
        <w:pStyle w:val="Normal"/>
        <w:widowControl w:val="false"/>
        <w:spacing w:lineRule="auto" w:line="208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08"/>
        <w:ind w:left="96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uto" w:line="208"/>
        <w:ind w:left="96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spacing w:lineRule="auto" w:line="208"/>
        <w:ind w:left="9639" w:hanging="0"/>
        <w:jc w:val="center"/>
        <w:rPr/>
      </w:pPr>
      <w:r>
        <w:rPr>
          <w:sz w:val="28"/>
          <w:szCs w:val="28"/>
        </w:rPr>
        <w:t xml:space="preserve">предоставления субсидий 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</w:t>
      </w:r>
      <w:r>
        <w:rPr>
          <w:spacing w:val="-6"/>
          <w:sz w:val="28"/>
          <w:szCs w:val="28"/>
        </w:rPr>
        <w:t>государственных органов Ростовской области</w:t>
      </w:r>
    </w:p>
    <w:p>
      <w:pPr>
        <w:pStyle w:val="Normal"/>
        <w:widowControl w:val="false"/>
        <w:spacing w:lineRule="auto" w:line="208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widowControl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widowControl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реализации социально значимого проекта в средстве массовой информации</w:t>
      </w:r>
    </w:p>
    <w:p>
      <w:pPr>
        <w:pStyle w:val="Normal"/>
        <w:widowControl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(для соискателей грантов, реализовавших социально значимые проекты в радио-, теле-, видео-, кинохроникальных программах, на телеканале, радиоканале, на сайтах информационных агентств и в изданиях в информационно-телекоммуникационной сети «Интернет»)</w:t>
      </w:r>
    </w:p>
    <w:p>
      <w:pPr>
        <w:pStyle w:val="Style58"/>
        <w:spacing w:lineRule="auto" w:line="2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</w:p>
    <w:p>
      <w:pPr>
        <w:pStyle w:val="Style58"/>
        <w:spacing w:lineRule="auto" w:line="2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наименование соискателя гранта)</w:t>
      </w:r>
    </w:p>
    <w:p>
      <w:pPr>
        <w:pStyle w:val="Style58"/>
        <w:spacing w:lineRule="auto" w:line="2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4"/>
        </w:rPr>
        <w:t>,</w:t>
      </w:r>
    </w:p>
    <w:p>
      <w:pPr>
        <w:pStyle w:val="Style58"/>
        <w:spacing w:lineRule="auto" w:line="2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вид и наименование средства массовой информации)</w:t>
      </w:r>
    </w:p>
    <w:p>
      <w:pPr>
        <w:pStyle w:val="Style58"/>
        <w:spacing w:lineRule="auto" w:line="2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4"/>
        </w:rPr>
        <w:t>,</w:t>
      </w:r>
    </w:p>
    <w:p>
      <w:pPr>
        <w:pStyle w:val="Style58"/>
        <w:spacing w:lineRule="auto" w:line="2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название социально значимого проекта)</w:t>
      </w:r>
    </w:p>
    <w:p>
      <w:pPr>
        <w:pStyle w:val="Normal"/>
        <w:widowControl w:val="false"/>
        <w:spacing w:lineRule="auto" w:line="2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spacing w:lineRule="auto" w:line="208"/>
        <w:jc w:val="right"/>
        <w:rPr/>
      </w:pPr>
      <w:r>
        <w:rPr>
          <w:sz w:val="28"/>
          <w:szCs w:val="24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5504"/>
        <w:gridCol w:w="1411"/>
        <w:gridCol w:w="3105"/>
        <w:gridCol w:w="1411"/>
        <w:gridCol w:w="2963"/>
      </w:tblGrid>
      <w:tr>
        <w:trPr>
          <w:trHeight w:val="5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0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ы затрат,</w:t>
            </w:r>
          </w:p>
          <w:p>
            <w:pPr>
              <w:pStyle w:val="ListParagraph"/>
              <w:widowControl w:val="false"/>
              <w:spacing w:lineRule="auto" w:line="20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есенных соискателем гранта при реализации социально значимого проекта, принимаемых к возмещению при предоставлении гранта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 соискателя гранта на реализацию социально значимого проекта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соискателя гранта на реализацию социально значимого </w:t>
            </w:r>
            <w:r>
              <w:rPr>
                <w:spacing w:val="-6"/>
                <w:sz w:val="28"/>
                <w:szCs w:val="24"/>
              </w:rPr>
              <w:t>проекта, для предоставления гранта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рублей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/>
            </w:pPr>
            <w:r>
              <w:rPr>
                <w:sz w:val="28"/>
                <w:szCs w:val="24"/>
              </w:rPr>
              <w:t>реквизиты подтверж-дающих финансовых документов (наиме-нование, номер, дат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рублей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/>
            </w:pPr>
            <w:r>
              <w:rPr>
                <w:sz w:val="28"/>
                <w:szCs w:val="24"/>
              </w:rPr>
              <w:t>реквизиты подтверж-дающих финансовых документов (наиме-нование, номер, дата)</w:t>
            </w:r>
          </w:p>
        </w:tc>
      </w:tr>
    </w:tbl>
    <w:p>
      <w:pPr>
        <w:pStyle w:val="Normal"/>
        <w:spacing w:lineRule="auto" w:line="208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5504"/>
        <w:gridCol w:w="1411"/>
        <w:gridCol w:w="3105"/>
        <w:gridCol w:w="1411"/>
        <w:gridCol w:w="2963"/>
      </w:tblGrid>
      <w:tr>
        <w:trPr>
          <w:tblHeader w:val="true"/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9"/>
                <w:tab w:val="left" w:pos="284" w:leader="none"/>
              </w:tabs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0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/>
            </w:pPr>
            <w:r>
              <w:rPr>
                <w:sz w:val="28"/>
                <w:szCs w:val="24"/>
              </w:rPr>
              <w:t xml:space="preserve">Оплата труда непосредственно занятых в период реализации социально значимого проекта штатных сотрудников и внештатных авторов и корреспондентов (не более </w:t>
              <w:br/>
              <w:t xml:space="preserve">50 </w:t>
            </w:r>
            <w:r>
              <w:rPr>
                <w:spacing w:val="-6"/>
                <w:sz w:val="28"/>
                <w:szCs w:val="24"/>
              </w:rPr>
              <w:t>процентов от сметной стоимости запрашиваемых</w:t>
            </w:r>
            <w:r>
              <w:rPr>
                <w:sz w:val="28"/>
                <w:szCs w:val="24"/>
              </w:rPr>
              <w:t xml:space="preserve">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канцелярских товаров (не более 10 процентов от сметной стоимости запрашиваемых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расходных материалов (не более 15 процентов от сметной стоимости запрашиваемых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Уплата налогов и страховых взносов, начисляемых в пользу физических лиц по </w:t>
            </w:r>
            <w:r>
              <w:rPr>
                <w:spacing w:val="-6"/>
                <w:sz w:val="28"/>
                <w:szCs w:val="24"/>
              </w:rPr>
              <w:t>трудовым и гражданско-правовым договорам,</w:t>
            </w:r>
            <w:r>
              <w:rPr>
                <w:sz w:val="28"/>
                <w:szCs w:val="24"/>
              </w:rPr>
              <w:t xml:space="preserve"> предметом которых является выполнение работ, оказание услуг, а также авторским договор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4"/>
              </w:rPr>
              <w:t>Аренда нежилых помещений, автотранспорта</w:t>
            </w:r>
            <w:r>
              <w:rPr>
                <w:sz w:val="28"/>
                <w:szCs w:val="24"/>
              </w:rPr>
              <w:t>, вычислительной и орг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Проведение конференций, семинаров, </w:t>
            </w:r>
            <w:r>
              <w:rPr>
                <w:spacing w:val="-4"/>
                <w:kern w:val="2"/>
                <w:sz w:val="28"/>
                <w:szCs w:val="24"/>
              </w:rPr>
              <w:t>форумов, «круглых столов»; информационно-</w:t>
            </w:r>
            <w:r>
              <w:rPr>
                <w:sz w:val="28"/>
                <w:szCs w:val="24"/>
              </w:rPr>
              <w:t>консультационные, правовые услуги (за исключением расходов на приобретение продуктов питания, алкогольных напитков и табачной продук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архивных материалов и прав на использование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омандировочные расходы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плата видео-, фотоуслуг и печатно-множительных раб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pacing w:val="-6"/>
                <w:sz w:val="28"/>
                <w:szCs w:val="24"/>
              </w:rPr>
              <w:t>Аренда и обслуживание технических средств</w:t>
            </w:r>
            <w:r>
              <w:rPr>
                <w:sz w:val="28"/>
                <w:szCs w:val="24"/>
              </w:rPr>
              <w:t xml:space="preserve"> (передвижных телевизионных станций, </w:t>
            </w:r>
            <w:r>
              <w:rPr>
                <w:spacing w:val="-6"/>
                <w:sz w:val="28"/>
                <w:szCs w:val="24"/>
              </w:rPr>
              <w:t xml:space="preserve">спут-никовых станций, аппаратной для </w:t>
            </w:r>
            <w:r>
              <w:rPr>
                <w:spacing w:val="-8"/>
                <w:sz w:val="28"/>
                <w:szCs w:val="24"/>
              </w:rPr>
              <w:t>монтажа и озвучивания теле- и радиопрограмм,</w:t>
            </w:r>
            <w:r>
              <w:rPr>
                <w:sz w:val="28"/>
                <w:szCs w:val="24"/>
              </w:rPr>
              <w:t xml:space="preserve"> светового оборудования, видеокамер, репортажного комплекса для радио- и тележурналиста, прочей техники, необходимой для производ-ства и выпуска социально значимых проектов в эфир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pacing w:val="-6"/>
                <w:sz w:val="28"/>
                <w:szCs w:val="24"/>
              </w:rPr>
              <w:t xml:space="preserve">Приобретение (прокат) реквизита и костюм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pacing w:val="-6"/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готовление (прокат) декор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4"/>
              </w:rPr>
              <w:t xml:space="preserve">Приобретение аудио-, видеоматериалов, </w:t>
            </w:r>
            <w:r>
              <w:rPr>
                <w:spacing w:val="-6"/>
                <w:sz w:val="28"/>
                <w:szCs w:val="24"/>
              </w:rPr>
              <w:t>прав использования аудио- и видеоматериалов,</w:t>
            </w:r>
            <w:r>
              <w:rPr>
                <w:sz w:val="28"/>
                <w:szCs w:val="24"/>
              </w:rPr>
              <w:t xml:space="preserve"> компьютерной граф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4"/>
              </w:rPr>
              <w:t>Регистрация доменного имени портала (сайта) в информационно-телекоммуника-ционной сети «Интернет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4"/>
              </w:rPr>
              <w:t>Трафик, необходимый для работы портала (сайта) в информационно-телекоммуника-ционной сети «Интернет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4"/>
              </w:rPr>
              <w:t>Оплата услуг по технической поддержке портала (сайта) и обеспечение его безопас-ности и постоянной работоспособ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20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остинг портала (сайт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соискателя гранта </w:t>
        <w:tab/>
        <w:t>______________________ Ф.И.О.</w:t>
      </w:r>
    </w:p>
    <w:p>
      <w:pPr>
        <w:pStyle w:val="Normal"/>
        <w:widowControl w:val="false"/>
        <w:spacing w:lineRule="auto" w:line="20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(подпись)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ного бухгалтера соискателя гранта _______________________ Ф.И.О.</w:t>
      </w:r>
    </w:p>
    <w:p>
      <w:pPr>
        <w:pStyle w:val="Normal"/>
        <w:widowControl w:val="false"/>
        <w:spacing w:lineRule="auto" w:line="20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(подпись)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  <w:r>
        <w:br w:type="page"/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реализации социально значимого проекта в средстве массовой информации</w:t>
      </w:r>
    </w:p>
    <w:p>
      <w:pPr>
        <w:pStyle w:val="Normal"/>
        <w:widowControl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(для соискателей грантов, реализовавших социально значимые проекты в периодических печатных изданиях)</w:t>
      </w:r>
    </w:p>
    <w:p>
      <w:pPr>
        <w:pStyle w:val="Style58"/>
        <w:spacing w:lineRule="auto" w:line="2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</w:p>
    <w:p>
      <w:pPr>
        <w:pStyle w:val="Style58"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наименование соискателя гранта)</w:t>
      </w:r>
    </w:p>
    <w:p>
      <w:pPr>
        <w:pStyle w:val="Style58"/>
        <w:spacing w:lineRule="auto" w:line="2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4"/>
        </w:rPr>
        <w:t>,</w:t>
      </w:r>
    </w:p>
    <w:p>
      <w:pPr>
        <w:pStyle w:val="Style58"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вид и наименование средства массовой информации)</w:t>
      </w:r>
    </w:p>
    <w:p>
      <w:pPr>
        <w:pStyle w:val="Style58"/>
        <w:spacing w:lineRule="auto" w:line="2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4"/>
        </w:rPr>
        <w:t>,</w:t>
      </w:r>
    </w:p>
    <w:p>
      <w:pPr>
        <w:pStyle w:val="Style58"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(название социально значимого проекта)</w:t>
      </w:r>
    </w:p>
    <w:p>
      <w:pPr>
        <w:pStyle w:val="Normal"/>
        <w:widowControl w:val="false"/>
        <w:spacing w:lineRule="auto" w:line="2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5504"/>
        <w:gridCol w:w="1411"/>
        <w:gridCol w:w="3105"/>
        <w:gridCol w:w="1411"/>
        <w:gridCol w:w="2963"/>
      </w:tblGrid>
      <w:tr>
        <w:trPr>
          <w:trHeight w:val="5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ы затрат,</w:t>
            </w:r>
          </w:p>
          <w:p>
            <w:pPr>
              <w:pStyle w:val="ListParagraph"/>
              <w:widowControl w:val="false"/>
              <w:spacing w:lineRule="auto" w:line="2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есенных соискателем гранта при реализации социально значимого проекта, принимаемых к возмещению при предоставлении гранта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 соискателя гранта на реализацию социально значимого проекта*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соискателя гранта на реализацию социально значимого </w:t>
            </w:r>
            <w:r>
              <w:rPr>
                <w:spacing w:val="-6"/>
                <w:sz w:val="28"/>
                <w:szCs w:val="24"/>
              </w:rPr>
              <w:t>проекта, для предоставления гранта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sz w:val="28"/>
                <w:szCs w:val="24"/>
              </w:rPr>
              <w:t>(рублей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sz w:val="28"/>
                <w:szCs w:val="24"/>
              </w:rPr>
              <w:t>реквизиты подтверж-дающих финансовых документов (наиме-нование, номер, дат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sz w:val="28"/>
                <w:szCs w:val="24"/>
              </w:rPr>
              <w:t>(рублей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sz w:val="28"/>
                <w:szCs w:val="24"/>
              </w:rPr>
              <w:t>реквизиты подтверж-дающих финансовых документов (наиме-нование, номер, дата)</w:t>
            </w:r>
          </w:p>
        </w:tc>
      </w:tr>
    </w:tbl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5504"/>
        <w:gridCol w:w="1411"/>
        <w:gridCol w:w="3105"/>
        <w:gridCol w:w="1411"/>
        <w:gridCol w:w="2963"/>
      </w:tblGrid>
      <w:tr>
        <w:trPr>
          <w:tblHeader w:val="true"/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 xml:space="preserve">Оплата труда непосредственно занятых в период реализации социально значимого проекта штатных сотрудников и внештатных авторов и корреспондентов (не более </w:t>
              <w:br/>
              <w:t>50 процентов от сметной стоимости запрашиваемых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канцелярских товаров (не более 10 процентов от сметной стоимости запрашиваемых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расходных материалов (не более 15 процентов от сметной стоимости запрашиваемых средст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 xml:space="preserve">Уплата налогов и страховых взносов, начисляемых в пользу физических лиц по </w:t>
            </w:r>
            <w:r>
              <w:rPr>
                <w:spacing w:val="-6"/>
                <w:sz w:val="28"/>
                <w:szCs w:val="24"/>
              </w:rPr>
              <w:t>трудовым и гражданско-правовым договорам,</w:t>
            </w:r>
            <w:r>
              <w:rPr>
                <w:sz w:val="28"/>
                <w:szCs w:val="24"/>
              </w:rPr>
              <w:t xml:space="preserve"> предметом которых является выполнение работ, оказание услуг, а также авторским договор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/>
            </w:pPr>
            <w:r>
              <w:rPr>
                <w:spacing w:val="-6"/>
                <w:sz w:val="28"/>
                <w:szCs w:val="24"/>
              </w:rPr>
              <w:t>Аренда нежилых помещений, автотранспорта,</w:t>
            </w:r>
            <w:r>
              <w:rPr>
                <w:sz w:val="28"/>
                <w:szCs w:val="24"/>
              </w:rPr>
              <w:t xml:space="preserve"> вычислительной и орг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/>
            </w:pPr>
            <w:r>
              <w:rPr>
                <w:spacing w:val="-4"/>
                <w:kern w:val="2"/>
                <w:sz w:val="28"/>
                <w:szCs w:val="24"/>
              </w:rPr>
              <w:t>Проведение конференций, семинаров, форумов, «круглых столов»; информационно-</w:t>
            </w:r>
            <w:r>
              <w:rPr>
                <w:sz w:val="28"/>
                <w:szCs w:val="24"/>
              </w:rPr>
              <w:t>консультационные, правовые услуги (за исключением расходов на приобретение продуктов питания, алкогольных напитков и табачной продук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обретение архивных материалов и прав на использование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/>
            </w:pPr>
            <w:r>
              <w:rPr>
                <w:sz w:val="28"/>
                <w:szCs w:val="24"/>
              </w:rPr>
              <w:t>Возмещение командировочных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/>
            </w:pPr>
            <w:r>
              <w:rPr>
                <w:sz w:val="28"/>
                <w:szCs w:val="24"/>
              </w:rPr>
              <w:t>Приобретение газетной бумаги (к возме-щению принимаются расходы, понесенные на приобретение газетной бумаги, необходи-мой для производства газеты в период реализации социально значимого проект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>
                <w:spacing w:val="-8"/>
                <w:sz w:val="28"/>
                <w:szCs w:val="24"/>
              </w:rPr>
            </w:pPr>
            <w:r>
              <w:rPr>
                <w:spacing w:val="-8"/>
                <w:sz w:val="28"/>
                <w:szCs w:val="24"/>
              </w:rPr>
              <w:t>Оплата типографских (полиграфических) раб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pacing w:val="-8"/>
                <w:sz w:val="28"/>
                <w:szCs w:val="24"/>
              </w:rPr>
            </w:pPr>
            <w:r>
              <w:rPr>
                <w:spacing w:val="-8"/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плата фотоуслуг и печатно-множительных раб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0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8"/>
        <w:ind w:firstLine="709"/>
        <w:jc w:val="both"/>
        <w:rPr/>
      </w:pPr>
      <w:r>
        <w:rPr>
          <w:sz w:val="28"/>
          <w:szCs w:val="28"/>
        </w:rPr>
        <w:t xml:space="preserve">* Расходы соискателя гранта на реализацию социально значимого проекта рассчитываются в соответствии с формой определения объема расходов, понесенных соискателем гранта, прикладываемой соискателем гранта к смете. </w:t>
      </w:r>
    </w:p>
    <w:p>
      <w:pPr>
        <w:pStyle w:val="Normal"/>
        <w:widowControl w:val="false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соискателя гранта </w:t>
        <w:tab/>
        <w:t>______________________ Ф.И.О.</w:t>
      </w:r>
    </w:p>
    <w:p>
      <w:pPr>
        <w:pStyle w:val="Normal"/>
        <w:widowControl w:val="false"/>
        <w:spacing w:lineRule="auto" w:line="2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(подпись)</w:t>
      </w:r>
    </w:p>
    <w:p>
      <w:pPr>
        <w:pStyle w:val="Normal"/>
        <w:widowControl w:val="false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ного бухгалтера соискателя гранта _______________________ Ф.И.О.</w:t>
      </w:r>
    </w:p>
    <w:p>
      <w:pPr>
        <w:pStyle w:val="Normal"/>
        <w:widowControl w:val="false"/>
        <w:spacing w:lineRule="auto" w:line="2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(подпись)</w:t>
      </w:r>
    </w:p>
    <w:p>
      <w:pPr>
        <w:pStyle w:val="Normal"/>
        <w:widowControl w:val="false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ема расходов, понесенных соискателем гранта _________________________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(наименование соискателя грант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социально значимого проекта ___________________________________________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наименование проекта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___________________________________________________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ид и наименование СМИ)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период с _________ по ________ 20__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соискателей грантов, реализовавших социально значимые проекты в радио-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теле-, видео-, кинохроникальных программах, на телеканале, радиоканале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по реализации проектов в радио-, теле-, видео-, кинохроникальных программах определяются на основе отдельных договоров и финансовых документов к ни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апрашиваемых средств по оплате труда, канцтоварам, расходным материалам и аренде определяется в зависимости от доли общего объема эфирного времени по проекту в плановом объеме издаваемого СМИ в период реализации проек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ъема расходов соискатель гранта учитывает расходы, понесенные только в период реализации социально значимого проек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660"/>
        <w:gridCol w:w="5905"/>
      </w:tblGrid>
      <w:tr>
        <w:trPr>
          <w:trHeight w:val="6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иница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660"/>
        <w:gridCol w:w="5905"/>
      </w:tblGrid>
      <w:tr>
        <w:trPr>
          <w:tblHeader w:val="true"/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енные показатели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минут эфира в период реализации проекта (Кэ) (для теле-радиоканало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мину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суммируется все эфирное время теле-радиоканала в период реализации социально значимого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минут эфира с материа-лами проекта (Кэм) (для теле-радиоканало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мину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суммируется все эфирное время теле-радиоканала с материалам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эфира с материалами проекта (Дэ) в общем объеме эфира в период реализации проекта (для теле-радиоканало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цен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доля эфира с материалами проекта (Дэ) рассчитывается по формуле Дэ=Кэм/ Кэ*100%, гд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Кэ – количество минут эфира в период реализации проек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Кэм – количество минут эфира с материалами проекта</w:t>
            </w:r>
          </w:p>
        </w:tc>
      </w:tr>
      <w:tr>
        <w:trPr>
          <w:trHeight w:val="180" w:hRule="atLeast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, понесенные соискателем гранта в период реализации социально значимого проекта по видам расходов, всего, в том числе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02" w:leader="none"/>
              </w:tabs>
              <w:ind w:left="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 соискателя гранта на реализацию социально значимого проекта по видам расходов определяются следующим образом: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4"/>
                <w:lang w:eastAsia="en-US"/>
              </w:rPr>
              <w:t>Оплата труда непосредственно занятых</w:t>
            </w:r>
            <w:r>
              <w:rPr>
                <w:sz w:val="28"/>
                <w:szCs w:val="24"/>
                <w:lang w:eastAsia="en-US"/>
              </w:rPr>
              <w:t xml:space="preserve"> в период реализации социально значимого проекта штатных сотруд-ников и внештатных авторов и корреспондентов (не более 50 процен-тов от сметной стоимости запрашива-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-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оплате труда в период реализации проекта 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канцелярских товаров (не более 10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-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расходы по приобретению канцелярских товаров</w:t>
            </w:r>
            <w:r>
              <w:rPr>
                <w:sz w:val="28"/>
                <w:szCs w:val="24"/>
              </w:rPr>
              <w:t xml:space="preserve"> в период реализации проекта 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расходных материалов (не более 15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-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 xml:space="preserve">расходы по приобретению </w:t>
            </w:r>
            <w:r>
              <w:rPr>
                <w:spacing w:val="-6"/>
                <w:sz w:val="28"/>
                <w:szCs w:val="24"/>
                <w:lang w:eastAsia="en-US"/>
              </w:rPr>
              <w:t xml:space="preserve">расходных материалов </w:t>
            </w:r>
            <w:r>
              <w:rPr>
                <w:spacing w:val="-6"/>
                <w:sz w:val="28"/>
                <w:szCs w:val="24"/>
              </w:rPr>
              <w:t>в период реализации проекта х Дэ (%),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Уплата налогов и страховых взносов, начисляемых в пользу физических лиц по трудовым и гражданско-право-вым договорам, предметом которых является выполнение работ, оказание услуг, а также авторским договор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>уплате налогов и страховых взнос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период реализации проекта 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Аренда нежилых помещений, автотранспорта, вычислительной и оргтех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-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аренде нежилых помещений, автотранспорта, вычислительной и оргтехники </w:t>
            </w:r>
            <w:r>
              <w:rPr>
                <w:sz w:val="28"/>
                <w:szCs w:val="24"/>
              </w:rPr>
              <w:t xml:space="preserve">в период реализации проекта 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Проведение конференций, семинаров, форумов, круглых столов; информа-ционно-консультационные, правовые услуги (за исключением расходов на приобретение продуктов питания, алкогольных напитков и табачной продукци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-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архивных материалов и прав на использование информ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Командировочные рас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организационных и финансовых документов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Оплата видео, – фотоуслуг и печатно-множительных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 xml:space="preserve">Аренда и обслуживание технических средств (передвижных телевизионных станций, спутниковых станций, </w:t>
            </w:r>
            <w:r>
              <w:rPr>
                <w:spacing w:val="-6"/>
                <w:sz w:val="28"/>
                <w:szCs w:val="24"/>
                <w:lang w:eastAsia="en-US"/>
              </w:rPr>
              <w:t>аппаратной для монтажа и озвучивания</w:t>
            </w:r>
            <w:r>
              <w:rPr>
                <w:sz w:val="28"/>
                <w:szCs w:val="24"/>
                <w:lang w:eastAsia="en-US"/>
              </w:rPr>
              <w:t xml:space="preserve"> теле- и радиопрограмм, светового </w:t>
            </w:r>
            <w:r>
              <w:rPr>
                <w:spacing w:val="-10"/>
                <w:sz w:val="28"/>
                <w:szCs w:val="24"/>
                <w:lang w:eastAsia="en-US"/>
              </w:rPr>
              <w:t>оборудования, видеокамер, репортажного</w:t>
            </w:r>
            <w:r>
              <w:rPr>
                <w:sz w:val="28"/>
                <w:szCs w:val="24"/>
                <w:lang w:eastAsia="en-US"/>
              </w:rPr>
              <w:t xml:space="preserve"> комплекса для радио- и тележурна-листа, прочей техники, необходимой </w:t>
            </w:r>
            <w:r>
              <w:rPr>
                <w:spacing w:val="-6"/>
                <w:sz w:val="28"/>
                <w:szCs w:val="24"/>
                <w:lang w:eastAsia="en-US"/>
              </w:rPr>
              <w:t>для производства и выпуска социально</w:t>
            </w:r>
            <w:r>
              <w:rPr>
                <w:sz w:val="28"/>
                <w:szCs w:val="24"/>
                <w:lang w:eastAsia="en-US"/>
              </w:rPr>
              <w:t xml:space="preserve"> значимых проектов в эфире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eastAsia="en-US"/>
              </w:rPr>
              <w:t xml:space="preserve">расходы по аренде и обслуживанию тех-нических средств </w:t>
            </w:r>
            <w:r>
              <w:rPr>
                <w:sz w:val="28"/>
                <w:szCs w:val="24"/>
              </w:rPr>
              <w:t xml:space="preserve">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(прокат) реквизитов и костюм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приобретению (прокату) реквизитов </w:t>
            </w:r>
            <w:r>
              <w:rPr>
                <w:spacing w:val="-6"/>
                <w:sz w:val="28"/>
                <w:szCs w:val="24"/>
                <w:lang w:eastAsia="en-US"/>
              </w:rPr>
              <w:t>и костюмов</w:t>
            </w:r>
            <w:r>
              <w:rPr>
                <w:spacing w:val="-6"/>
                <w:sz w:val="28"/>
                <w:szCs w:val="24"/>
              </w:rPr>
              <w:t xml:space="preserve"> в период реализации проекта х Дэ (%),</w:t>
            </w:r>
            <w:r>
              <w:rPr>
                <w:sz w:val="28"/>
                <w:szCs w:val="24"/>
              </w:rPr>
              <w:t xml:space="preserve"> 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Изготовление (прокат) декор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договоров и финан-совых документов к ним или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изготовлению (прокату) декораций в период реализации проекта х Дэ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э – доля эфира с материалами проекта в общем объеме эфира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Приобретение аудио-, видеоматериа-</w:t>
            </w:r>
            <w:r>
              <w:rPr>
                <w:spacing w:val="-6"/>
                <w:sz w:val="28"/>
                <w:szCs w:val="24"/>
                <w:lang w:eastAsia="en-US"/>
              </w:rPr>
              <w:t>лов, прав использования аудио- и видео-</w:t>
            </w:r>
            <w:r>
              <w:rPr>
                <w:sz w:val="28"/>
                <w:szCs w:val="24"/>
                <w:lang w:eastAsia="en-US"/>
              </w:rPr>
              <w:t>материалов, компьютерной граф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совых документов к ним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соискателя гранта </w:t>
        <w:tab/>
        <w:t>______________________ Ф.И.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ного бухгалтера соискателя гранта _______________________ Ф.И.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ема расходов, понесенных соискателем гранта ___________________________________ </w:t>
      </w:r>
    </w:p>
    <w:p>
      <w:pPr>
        <w:pStyle w:val="Normal"/>
        <w:widowControl w:val="false"/>
        <w:spacing w:lineRule="auto" w:line="216"/>
        <w:ind w:left="8931" w:right="120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соискателя гранта) 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социально значимого проекта ________________________________________________ </w:t>
      </w:r>
    </w:p>
    <w:p>
      <w:pPr>
        <w:pStyle w:val="Normal"/>
        <w:widowControl w:val="false"/>
        <w:spacing w:lineRule="auto" w:line="216"/>
        <w:ind w:left="8789" w:right="1349" w:hanging="0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оекта) 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______________________ </w:t>
      </w:r>
    </w:p>
    <w:p>
      <w:pPr>
        <w:pStyle w:val="Normal"/>
        <w:widowControl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ид и наименование СМИ) </w:t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28"/>
          <w:szCs w:val="28"/>
        </w:rPr>
        <w:t>в период с _________ по ________ 20__ г.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соискателей грантов, реализовавших социально значимые проекты на сайтах </w:t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28"/>
          <w:szCs w:val="28"/>
        </w:rPr>
        <w:t>информационных агентств и в изданиях в информационно-телекоммуникационной сети «Интернет»)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прашиваемых средств по оплате труда, канцтоварам, расходным материалам, технической поддержке сайта, хостингу, трафику и аренде определяется в зависимости от доли общего объема материалов по проекту в плановом объеме издаваемого СМИ в период реализации проекта.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бъема расходов соискатель гранта учитывает расходы, понесенные только в период реализации социально значимого проекта. 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521"/>
        <w:gridCol w:w="6044"/>
      </w:tblGrid>
      <w:tr>
        <w:trPr>
          <w:trHeight w:val="6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521"/>
        <w:gridCol w:w="6044"/>
      </w:tblGrid>
      <w:tr>
        <w:trPr>
          <w:tblHeader w:val="true"/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енные показатели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Количество печатных знаков мате-риалов нерекламного характера, размещенных в период реализации проекта (Кз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печатных зна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суммируются все печатные знаки (без пробелов) материалов нерекламного характера, размещен-ны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печатных знаков  материалов проекта (Кз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о печатных зна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суммируются все печатные знаки  материалов проекта (без пробелов)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материалов проекта (Дм) в общем объеме материалов в период реализации проек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цен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оля материалов проекта (Дм) рассчитывается по формуле Дм = Кзм/ Кз*100%,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где: Кз – количество печатных знаков материалов нерекламного характера, размещенных в период реализации проекта;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Кзм – количество печатных знаков  материалов проекта</w:t>
            </w:r>
          </w:p>
        </w:tc>
      </w:tr>
      <w:tr>
        <w:trPr>
          <w:trHeight w:val="180" w:hRule="atLeast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, понесенные соискателем гранта в период реализации социально значимого проекта по видам расходов, всего, в том числе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75" w:leader="none"/>
              </w:tabs>
              <w:spacing w:lineRule="auto" w:line="228"/>
              <w:ind w:left="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 соискателя гранта на реализацию социально значимого проекта по видам расходов определяются следующим образом: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4"/>
                <w:lang w:eastAsia="en-US"/>
              </w:rPr>
              <w:t>Оплата труда непосредственно занятых</w:t>
            </w:r>
            <w:r>
              <w:rPr>
                <w:sz w:val="28"/>
                <w:szCs w:val="24"/>
                <w:lang w:eastAsia="en-US"/>
              </w:rPr>
              <w:t xml:space="preserve"> в период реализации социально значи-мого проекта штатных сотрудников и внештатных авторов и корреспон-дентов (не более 50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оплате труда в период реализации проекта х Дм (%),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канцелярских товаров (не более 10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расходы по приобретению канцелярских товаров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период реализации проекта х Дм (%),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расходных материалов (не более 15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приобретению </w:t>
            </w:r>
            <w:r>
              <w:rPr>
                <w:sz w:val="28"/>
                <w:szCs w:val="24"/>
                <w:lang w:eastAsia="en-US"/>
              </w:rPr>
              <w:t xml:space="preserve">расходных </w:t>
            </w:r>
            <w:r>
              <w:rPr>
                <w:spacing w:val="-6"/>
                <w:sz w:val="28"/>
                <w:szCs w:val="24"/>
                <w:lang w:eastAsia="en-US"/>
              </w:rPr>
              <w:t xml:space="preserve">материалов </w:t>
            </w:r>
            <w:r>
              <w:rPr>
                <w:spacing w:val="-6"/>
                <w:sz w:val="28"/>
                <w:szCs w:val="24"/>
              </w:rPr>
              <w:t>в период реализации проекта х Дм (%),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Уплата налогов и страховых взносов, начисляемых в пользу физических лиц по трудовым и гражданско-право-вым договорам, предметом которых является выполнение работ, оказание услуг, а также авторским договор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>уплате налогов и страховых взносов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период реализации проекта х Дм (%),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Аренда нежилых помещений, авто-транспорта, вычислительной и оргтех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аренде нежилых помещений, автотранспорта, вычислительной и оргтехники </w:t>
            </w:r>
            <w:r>
              <w:rPr>
                <w:sz w:val="28"/>
                <w:szCs w:val="24"/>
              </w:rPr>
              <w:t xml:space="preserve">в период реализации проекта х Дм (%),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Проведение конференций, семинаров, форумов, «круглых столов»; информа-ционно-консультационные, правовые услуги (за исключением расходов на приобретение продуктов питания, алкогольных напитков и табачной продукци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архивных материалов и прав на использование информ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Командировочные рас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организационных и финансовых документов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Оплата видео, – фотоуслуг и печатно-множительных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2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 xml:space="preserve">Аренда и обслуживание технических средств (передвижных телевизионных </w:t>
            </w:r>
            <w:r>
              <w:rPr>
                <w:spacing w:val="-8"/>
                <w:sz w:val="28"/>
                <w:szCs w:val="24"/>
                <w:lang w:eastAsia="en-US"/>
              </w:rPr>
              <w:t>станций, спутниковых станций, аппарат-</w:t>
            </w:r>
            <w:r>
              <w:rPr>
                <w:sz w:val="28"/>
                <w:szCs w:val="24"/>
                <w:lang w:eastAsia="en-US"/>
              </w:rPr>
              <w:t xml:space="preserve">ной для монтажа и озвучивания теле- и радиопрограмм, светового оборудо-вания, видеокамер, репортажного комплекса для радио- и тележурна-листа, прочей техники, необходимой </w:t>
            </w:r>
            <w:r>
              <w:rPr>
                <w:spacing w:val="-6"/>
                <w:sz w:val="28"/>
                <w:szCs w:val="24"/>
                <w:lang w:eastAsia="en-US"/>
              </w:rPr>
              <w:t>для производства и выпуска социально</w:t>
            </w:r>
            <w:r>
              <w:rPr>
                <w:sz w:val="28"/>
                <w:szCs w:val="24"/>
                <w:lang w:eastAsia="en-US"/>
              </w:rPr>
              <w:t xml:space="preserve"> значимых проектов в эфир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eastAsia="en-US"/>
              </w:rPr>
              <w:t xml:space="preserve">расходы по аренде и обслуживание технических средств </w:t>
            </w:r>
            <w:r>
              <w:rPr>
                <w:sz w:val="28"/>
                <w:szCs w:val="24"/>
              </w:rPr>
              <w:t xml:space="preserve">х Дм (%),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 xml:space="preserve">Приобретение (прокат) реквизита и костюмо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приобретению (прокату) реквизитов </w:t>
            </w:r>
            <w:r>
              <w:rPr>
                <w:spacing w:val="-6"/>
                <w:sz w:val="28"/>
                <w:szCs w:val="24"/>
                <w:lang w:eastAsia="en-US"/>
              </w:rPr>
              <w:t>и костюмов</w:t>
            </w:r>
            <w:r>
              <w:rPr>
                <w:spacing w:val="-6"/>
                <w:sz w:val="28"/>
                <w:szCs w:val="24"/>
              </w:rPr>
              <w:t xml:space="preserve"> в период реализации проекта х Дм (%),</w:t>
            </w:r>
            <w:r>
              <w:rPr>
                <w:sz w:val="28"/>
                <w:szCs w:val="24"/>
              </w:rPr>
              <w:t xml:space="preserve"> 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Изготовление (прокат) декор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на основе отдельных договоров и финансовых документов к ним или по формуле: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изготовлению (прокату) декораций в период реализации проекта х Дм (%),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аудио-, видеомате-риалов, прав использования аудио- и видеоматериалов, компьютерной граф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6"/>
                <w:sz w:val="28"/>
                <w:szCs w:val="24"/>
                <w:lang w:eastAsia="en-US"/>
              </w:rPr>
              <w:t>Регистрация доменного имени портала</w:t>
            </w:r>
            <w:r>
              <w:rPr>
                <w:sz w:val="28"/>
                <w:szCs w:val="24"/>
                <w:lang w:eastAsia="en-US"/>
              </w:rPr>
              <w:t xml:space="preserve"> (сайта) в информационно-телекомму-никационной сети «Интернет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Трафик, необходимый для работы портала (сайта) в информационно-</w:t>
            </w:r>
            <w:r>
              <w:rPr>
                <w:spacing w:val="-10"/>
                <w:sz w:val="28"/>
                <w:szCs w:val="24"/>
                <w:lang w:eastAsia="en-US"/>
              </w:rPr>
              <w:t>телекоммуникационной сети «Интернет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по формуле: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затраты по оплате трафика х Дм (%),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8"/>
                <w:sz w:val="28"/>
                <w:szCs w:val="24"/>
                <w:lang w:eastAsia="en-US"/>
              </w:rPr>
              <w:t>Оплата услуг по технической поддержке</w:t>
            </w:r>
            <w:r>
              <w:rPr>
                <w:sz w:val="28"/>
                <w:szCs w:val="24"/>
                <w:lang w:eastAsia="en-US"/>
              </w:rPr>
              <w:t xml:space="preserve"> портала (сайта) и обеспечение его безопасности и постоянной работо-способ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eastAsia="en-US"/>
              </w:rPr>
              <w:t>расходы по технической поддержке портала (сайта) и обеспечение его безопасности и постоянной работоспособности</w:t>
            </w:r>
            <w:r>
              <w:rPr>
                <w:sz w:val="28"/>
                <w:szCs w:val="24"/>
              </w:rPr>
              <w:t xml:space="preserve"> х Дм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Хостинг портала (сайт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ются по формуле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eastAsia="en-US"/>
              </w:rPr>
              <w:t>расходы по хостингу сайта (портала) в период реализации проекта</w:t>
            </w:r>
            <w:r>
              <w:rPr>
                <w:sz w:val="28"/>
                <w:szCs w:val="24"/>
              </w:rPr>
              <w:t xml:space="preserve"> х Дм (%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где Дм – доля материалов проекта в общем объеме материалов в период реализации проекта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соискателя гранта </w:t>
        <w:tab/>
        <w:t>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ного бухгалтера соискателя гранта _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ема расходов, понесенных соискателем гранта _________________________________________ </w:t>
      </w:r>
    </w:p>
    <w:p>
      <w:pPr>
        <w:pStyle w:val="Normal"/>
        <w:widowControl w:val="false"/>
        <w:ind w:left="8364" w:right="7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соискателя гранта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социально значимого проекта ___________________________________________ </w:t>
      </w:r>
    </w:p>
    <w:p>
      <w:pPr>
        <w:pStyle w:val="Normal"/>
        <w:widowControl w:val="false"/>
        <w:ind w:left="7230" w:right="163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оекта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ериодическом печатном издании ____________________________________________________ </w:t>
      </w:r>
    </w:p>
    <w:p>
      <w:pPr>
        <w:pStyle w:val="Normal"/>
        <w:widowControl w:val="false"/>
        <w:ind w:left="5954" w:right="163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ид и наименование СМИ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_________ по ________ 20__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ля соискателей грантов, реализовавших социально значимые проекты в периодических печатных изданиях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прашиваемых средств по оплате труда, типографским работам, уплате налогов и страховых взносов, покупке бумаги, канцтоварам, расходным материалам и аренде определяется в зависимости от доли общего объема публикаций по проекту в плановом объеме издаваемого СМИ в период реализации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бъема расходов соискатель гранта учитывает расходы, понесенные только в период реализации социально значимого проек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660"/>
        <w:gridCol w:w="5905"/>
      </w:tblGrid>
      <w:tr>
        <w:trPr>
          <w:trHeight w:val="6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иница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4721"/>
        <w:gridCol w:w="2064"/>
        <w:gridCol w:w="1660"/>
        <w:gridCol w:w="5905"/>
      </w:tblGrid>
      <w:tr>
        <w:trPr>
          <w:tblHeader w:val="true"/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18" w:leader="none"/>
              </w:tabs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ичественные показатели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318" w:leader="none"/>
              </w:tabs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щее количество полос издания (Кп), вышедших в период реализации проек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ту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учитывать только выходы в период реализации проекта.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щее количество полос издания с материалами проекта (Кп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ту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полос с материалами проекта (Дп) в общем количестве полос издания, вышедших в период реализации проек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цен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доля полос с материалами проекта (Дп) рас-</w:t>
            </w:r>
            <w:r>
              <w:rPr>
                <w:spacing w:val="-6"/>
                <w:sz w:val="28"/>
                <w:szCs w:val="24"/>
              </w:rPr>
              <w:t xml:space="preserve">считывается по формуле Дп=Кпм/ Кп*100%, гд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Кп – общее количество полос изд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Кпм – количество полос издания с материалами социально значимого проекта</w:t>
            </w:r>
          </w:p>
        </w:tc>
      </w:tr>
      <w:tr>
        <w:trPr>
          <w:trHeight w:val="180" w:hRule="atLeast"/>
        </w:trPr>
        <w:tc>
          <w:tcPr>
            <w:tcW w:w="1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нкты 6 – 8 рассчитываются в случае предоставле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искателем гранта к возмещению расходов по покупке бумаги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(</w:t>
            </w:r>
            <w:r>
              <w:rPr>
                <w:sz w:val="28"/>
                <w:szCs w:val="24"/>
                <w:lang w:val="en-US"/>
              </w:rPr>
              <w:t>V</w:t>
            </w:r>
            <w:r>
              <w:rPr>
                <w:sz w:val="28"/>
                <w:szCs w:val="24"/>
              </w:rPr>
              <w:t>) (полосность) издания в период реализации проекта, приведен-</w:t>
            </w:r>
            <w:r>
              <w:rPr>
                <w:spacing w:val="-8"/>
                <w:kern w:val="2"/>
                <w:sz w:val="28"/>
                <w:szCs w:val="24"/>
              </w:rPr>
              <w:t>ный к формату А3 – 4 полосы (для газет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ос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если газета выходит форматом А3 – 4 полосы, то </w:t>
            </w:r>
            <w:r>
              <w:rPr>
                <w:bCs/>
                <w:spacing w:val="-6"/>
                <w:sz w:val="28"/>
                <w:szCs w:val="24"/>
              </w:rPr>
              <w:t>полосность = 1, если А3 – 8 полос, то полосность = 2</w:t>
            </w:r>
            <w:r>
              <w:rPr>
                <w:bCs/>
                <w:sz w:val="28"/>
                <w:szCs w:val="24"/>
              </w:rPr>
              <w:t xml:space="preserve"> и так далее)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Общий тираж (Т) в период реализации </w:t>
            </w:r>
            <w:r>
              <w:rPr>
                <w:spacing w:val="-4"/>
                <w:kern w:val="2"/>
                <w:sz w:val="28"/>
                <w:szCs w:val="24"/>
              </w:rPr>
              <w:t>проекта, приведённый к А3 – 4 полосы</w:t>
            </w:r>
            <w:r>
              <w:rPr>
                <w:sz w:val="28"/>
                <w:szCs w:val="24"/>
              </w:rPr>
              <w:t xml:space="preserve"> (для газет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экземпляр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щий тираж (Т), определяется по формуле: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Cs/>
                <w:sz w:val="28"/>
                <w:szCs w:val="24"/>
              </w:rPr>
              <w:t>Т=Тср.*К*</w:t>
            </w:r>
            <w:r>
              <w:rPr>
                <w:bCs/>
                <w:sz w:val="28"/>
                <w:szCs w:val="24"/>
                <w:lang w:val="en-US"/>
              </w:rPr>
              <w:t>V</w:t>
            </w:r>
            <w:r>
              <w:rPr>
                <w:bCs/>
                <w:sz w:val="28"/>
                <w:szCs w:val="24"/>
              </w:rPr>
              <w:t>, где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Тср. – среднеразовый тираж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К – количество выходов издания в период реализации проекта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  <w:lang w:val="en-US"/>
              </w:rPr>
              <w:t>V</w:t>
            </w:r>
            <w:r>
              <w:rPr>
                <w:bCs/>
                <w:sz w:val="28"/>
                <w:szCs w:val="24"/>
              </w:rPr>
              <w:t xml:space="preserve"> – объем (полосность) издания, приведен к формату А3 – 4 полосы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 xml:space="preserve">Количество бумаги, потраченное на выпуск издания в период реализации </w:t>
            </w:r>
            <w:r>
              <w:rPr>
                <w:spacing w:val="-6"/>
                <w:sz w:val="28"/>
                <w:szCs w:val="24"/>
              </w:rPr>
              <w:t xml:space="preserve">проекта, приведенного к формату А3 – </w:t>
              <w:br/>
              <w:t>4</w:t>
            </w:r>
            <w:r>
              <w:rPr>
                <w:sz w:val="28"/>
                <w:szCs w:val="24"/>
              </w:rPr>
              <w:t xml:space="preserve"> полосы (для газет)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он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Cs/>
                <w:spacing w:val="-6"/>
                <w:sz w:val="28"/>
                <w:szCs w:val="24"/>
              </w:rPr>
              <w:t>количество бумаги (Кб) (расчетная потребность),</w:t>
            </w:r>
            <w:r>
              <w:rPr>
                <w:bCs/>
                <w:sz w:val="28"/>
                <w:szCs w:val="24"/>
              </w:rPr>
              <w:t xml:space="preserve"> необходимой для печати общего тиража в период реализации проекта, приведенного к формату А3 – 4 полосы, рассчитывается по формуле: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Кб=Т*0,2552 *М/1000000+Н, где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Т – общий тираж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Cs/>
                <w:sz w:val="28"/>
                <w:szCs w:val="24"/>
              </w:rPr>
              <w:t xml:space="preserve">0,2552 – формат газеты А3 – 4 полосы </w:t>
              <w:br/>
              <w:t xml:space="preserve">(42*60 </w:t>
            </w:r>
            <w:r>
              <w:rPr>
                <w:bCs/>
                <w:spacing w:val="-8"/>
                <w:sz w:val="28"/>
                <w:szCs w:val="24"/>
              </w:rPr>
              <w:t>(размер газеты) = 2520 кв. см / 10000 =</w:t>
              <w:br/>
              <w:t>0,2552 кв. метр)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Cs/>
                <w:sz w:val="28"/>
                <w:szCs w:val="24"/>
              </w:rPr>
              <w:t>М – масса 1 квадратного метра бумаги в граммах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pacing w:val="-8"/>
                <w:sz w:val="28"/>
                <w:szCs w:val="24"/>
              </w:rPr>
            </w:pPr>
            <w:r>
              <w:rPr>
                <w:bCs/>
                <w:spacing w:val="-8"/>
                <w:sz w:val="28"/>
                <w:szCs w:val="24"/>
              </w:rPr>
              <w:t>1000000 – коэффициент перевода граммов в тонны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Н – норма отхода бумаги, принята равной </w:t>
              <w:br/>
              <w:t>15 процентов</w:t>
            </w:r>
          </w:p>
        </w:tc>
      </w:tr>
      <w:tr>
        <w:trPr>
          <w:trHeight w:val="180" w:hRule="atLeast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18" w:leader="none"/>
              </w:tabs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, понесенные соискателем гранта в период реализации социально значимого проекта по видам расходов, всего, в том числе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41" w:leader="none"/>
              </w:tabs>
              <w:spacing w:lineRule="auto" w:line="228"/>
              <w:ind w:left="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 соискателя гранта на реализацию социально значимого проекта по видам расходов определяются следующим образом: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28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4"/>
                <w:lang w:eastAsia="en-US"/>
              </w:rPr>
              <w:t>Оплата труда непосредственно занятых</w:t>
            </w:r>
            <w:r>
              <w:rPr>
                <w:sz w:val="28"/>
                <w:szCs w:val="24"/>
                <w:lang w:eastAsia="en-US"/>
              </w:rPr>
              <w:t xml:space="preserve"> в период реализации социально </w:t>
            </w:r>
            <w:r>
              <w:rPr>
                <w:spacing w:val="-10"/>
                <w:sz w:val="28"/>
                <w:szCs w:val="24"/>
                <w:lang w:eastAsia="en-US"/>
              </w:rPr>
              <w:t>значимого проекта штатных сотрудников</w:t>
            </w:r>
            <w:r>
              <w:rPr>
                <w:sz w:val="28"/>
                <w:szCs w:val="24"/>
                <w:lang w:eastAsia="en-US"/>
              </w:rPr>
              <w:t xml:space="preserve"> и внештатных авторов и корреспон-дентов (не более 50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оплате труда в период реализации проекта х Дп (%), где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4"/>
              </w:rPr>
              <w:t>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канцелярских товаров (не более 10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расходы по приобретению канцелярских товаров в период реализации проекта х Дп (%), где 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расходных материалов (не более 15 процентов от сметной стоимости запрашиваемых средств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 xml:space="preserve">расходы по приобретению </w:t>
            </w:r>
            <w:r>
              <w:rPr>
                <w:spacing w:val="-6"/>
                <w:sz w:val="28"/>
                <w:szCs w:val="24"/>
                <w:lang w:eastAsia="en-US"/>
              </w:rPr>
              <w:t>расходных материалов</w:t>
            </w:r>
            <w:r>
              <w:rPr>
                <w:sz w:val="28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4"/>
              </w:rPr>
              <w:t xml:space="preserve">в период реализации проекта х Дп (%), где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Уплата налогов и страховых взносов, начисляемых в пользу физических лиц по трудовым и гражданско-право-вым договорам, предметом которых является выполнение работ, оказание услуг, а также авторским договор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>уплате налогов и страховых взносов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период реализации проекта х Дп (%), где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Аренда нежилых помещений, автотранспорта, вычислительной и оргтех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>аренде нежилых помещений, автотранспорта, вычислительной и оргтехники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период реализации проекта х Дп (%), где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Проведение конференций, семинаров, форумов, «круглых столов»; информа-ционно-консультационные, правовые услуги (за исключением расходов на приобретение продуктов питания,  алкогольных напитков и табачной продукци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иобретение архивных материалов и прав на использование информ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Возмещение командировоч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 xml:space="preserve">затраты по данному виду расходов определя-ются на основе отдельных организационных и финансовых документов 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32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Приобретение газетной бумаги (к возмещению принимаются расходы, понесенные на приобретение газетной бумаги, необходимой для производ-ства газеты в период реализации социально значимого проект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Cs/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приобретению газетной бумаги, в объеме, необходимом для выпуска полос с материалами проекта, рассчитываются по формуле: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 xml:space="preserve">стоимость бумаги в соответствии с договором на покупку бумаги* </w:t>
            </w:r>
            <w:r>
              <w:rPr>
                <w:bCs/>
                <w:sz w:val="28"/>
                <w:szCs w:val="24"/>
              </w:rPr>
              <w:t>Кб</w:t>
            </w:r>
            <w:r>
              <w:rPr>
                <w:sz w:val="28"/>
                <w:szCs w:val="24"/>
              </w:rPr>
              <w:t xml:space="preserve"> х Дп (%), где: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Кб – расчетная потребность в бумаге, необхо-димой для печати общего тиража в период реализации проекта, приведенного к формату А3 4 полосы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4"/>
              </w:rPr>
              <w:t>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Оплата типографских (полиграфи-ческих)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ются на основе отдельных договоров и финансовых документов к ним или по форму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 xml:space="preserve">расходы по </w:t>
            </w:r>
            <w:r>
              <w:rPr>
                <w:sz w:val="28"/>
                <w:szCs w:val="24"/>
                <w:lang w:eastAsia="en-US"/>
              </w:rPr>
              <w:t xml:space="preserve">типографским (полиграфическим) работам </w:t>
            </w:r>
            <w:r>
              <w:rPr>
                <w:sz w:val="28"/>
                <w:szCs w:val="24"/>
              </w:rPr>
              <w:t>в период реализации проекта х Дп (%), где Дп – доля полос с материалами проекта в общем количестве полос издания, вышедших в период реализации проекта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Оплата фотоуслуг и печатно-множи-тельных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–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4"/>
              </w:rPr>
              <w:t>затраты по данному виду расходов определя-ются на основе отдельных договоров и финансовых документов к ним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соискателя гранта </w:t>
        <w:tab/>
        <w:t>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ного бухгалтера соискателя гранта _______________________ Ф.И.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 соискателя гран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».</w:t>
      </w:r>
    </w:p>
    <w:p>
      <w:pPr>
        <w:sectPr>
          <w:footerReference w:type="default" r:id="rId5"/>
          <w:type w:val="nextPage"/>
          <w:pgSz w:orient="landscape" w:w="16800" w:h="11906"/>
          <w:pgMar w:left="1134" w:right="70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7.9. Дополнить приложением № 4 следующего содержания: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орядке 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субсидий организациям, осуществляющим производство и выпуск средств массовой информации, независимо от их организационно-правовой формы и формы собственности, – грантов на возмещение затрат, связанных с реализацией социально значимых проектов в средствах массовой информации в рамках непрограммных направлений деятельности государственных органов Ростовской области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нта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» ______________ 20__ г.                                                        г. Ростов-на-Дон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авительство Ростовской области, именуемое в дальнейшем «Главный распорядитель», в лице ________________________________________________, действующего на основании ___________________________________, с одной стороны, и _________________________________, именуемый в дальнейшем «Грантополучатель», в лице __________________________, действующего на основании ___________________________, с другой стороны, при одновременном упоминании именуемые в дальнейшем «</w:t>
      </w:r>
      <w:r>
        <w:rPr>
          <w:bCs/>
          <w:sz w:val="28"/>
          <w:szCs w:val="28"/>
        </w:rPr>
        <w:t>Стороны»</w:t>
      </w:r>
      <w:r>
        <w:rPr>
          <w:sz w:val="28"/>
          <w:szCs w:val="28"/>
        </w:rPr>
        <w:t xml:space="preserve">, </w:t>
        <w:br/>
        <w:t>в соответствии с Областным законом от 05.07.201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23-ЗС «О грантах Ростовской области в сфере средств массовой информации»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ластным законом от _________ 20____ № ___-ЗС «Об областном бюджете на ______ год и на плановый период ________ и __________ годов», заявкой Грантополучателя на участие в конкурсе социально значимых проектов, на основании протокола заседания  комиссии по проведению конкурса социально значимых проектов в средствах массовой информации от __________ 20__г.,  Главный распорядитель предоставляет, </w:t>
        <w:br/>
        <w:t xml:space="preserve">а Грантополучатель принимает денежные средства из областного бюджета в форме субсидии на возмещение затрат, связанных с реализацией социально значимых проектов в ___________________________________________________ </w:t>
      </w:r>
    </w:p>
    <w:p>
      <w:pPr>
        <w:pStyle w:val="ListParagraph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269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редства массовой информации)</w:t>
      </w:r>
    </w:p>
    <w:p>
      <w:pPr>
        <w:pStyle w:val="ListParagraph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мме __________ (_____________________) рублей ________ копеек (далее – грант) в порядке и сроки, предусмотренные постановлением Правительства Ростовской области от 17.10.2013 № 645 «О порядке предоставления грантов Ростовской области в сфере средств массовой информации на возмещение затрат, связанных с реализацией социально значимых проектов в средствах массовой информации» (далее – постановление Правительства Ростовской области от 17.10.2013 № 645) и настоящим Договоро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получатель: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согласие на осуществление Главным распорядителем и органами государственного финансового контроля проверок соблюдения Грантополучателем условий, целей и порядка предоставления гранта, определенных постановлением Правительства области от 17.10.2013 № 645 и настоящим Договором.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ется вернуть полученный грант в областной бюджет в случае принятия решения Главным распорядителем о возврате гранта по итогам проверок, проведенных Главным распорядителем, а также органами государственного финансового контроля, установленного факта нарушений Грантополучателем условий, установленных при предоставлении гранта в течение 20 дней со дня получения соответствующего уведомления Главного распорядителя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распорядитель: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рабочих дней с даты доведения министерством финансов Ростовской области предельных лимитов оплаты денежных обязательств обязуется перечислить грант на расчетный счет Грантополучателя, но не позднее 31.12.20___ г.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Имеет право осуществлять проверку соблюдения Грантополучателем</w:t>
      </w:r>
      <w:r>
        <w:rPr>
          <w:rFonts w:cs="Times New Roman" w:ascii="Times New Roman" w:hAnsi="Times New Roman"/>
          <w:sz w:val="28"/>
          <w:szCs w:val="28"/>
        </w:rPr>
        <w:t xml:space="preserve"> условий, целей и порядка предоставления гранта, определенных постановлением Правительства области от 17.10.2013 № 645 и настоящим Договором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и основания расторжения Договора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Сторонами и действует до 31.12.20___ г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может быть расторгнут по соглашению Сторон в соответствии с действующим законодательством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по итогам проверок, проведенных Главным распорядителем, а также органами государственного финансового контроля фактов нарушения условий предоставления субсидии, Главный распорядитель принимает решение об одностороннем отказе от исполнения Договора в соответствии со статьей 450 Гражданского кодекса Российской Федерации и возврате Грантополучателем в областной бюджет необоснованно полученного гранта в полном объеме, о чем в течение 10 рабочих дней письменно уведомляет Грантополуча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ополучатель в течение 20 дней с даты получения уведомления о принятом Главным распорядителем решении перечисляет необоснованно полученный грант в областной бюджет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Грантополучателем полученного гранта в областной бюджет в сроки, указанные в подпункте 3.4 настоящего пункта, указанные средства взыскиваются Главным распорядителем в судебном порядк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 освобождаются от ответственности в случае наступления обстоятельств непреодолимой сил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зменения и дополнения к настоящему Договору, подписанные уполномоченными на то представителями Сторон, являются неотъемлемой частью Договора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наименования, местонахождения, банковских реквизитов Стороны она обязана в течение 10 дней письменно известить об этом другую Сторону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ры и разногласия между Сторонами решаются путем переговоров, а при не достижении согласия – в судебном порядке.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торо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690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ополучатель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ный распорядитель                    </w:t>
        <w:tab/>
        <w:t xml:space="preserve">       Редакц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 xml:space="preserve">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подпись)                                                                  (подпись)              </w:t>
        <w:tab/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.П.                                                                     М.П.».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8. Дополнить приложением № 2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ind w:left="623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17.10. 2013 № 645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ОСТАВ</w:t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комиссии по проведению конкурса социально </w:t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значимых проектов в средствах массовой информации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3128"/>
        <w:gridCol w:w="344"/>
        <w:gridCol w:w="6279"/>
      </w:tblGrid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лександр Валентинович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Ростовской области,  председатель комиссии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ционной политики Правительства Ростовской области, заместитель председателя комиссии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икторович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СМИ и полиграфии </w:t>
            </w:r>
            <w:r>
              <w:rPr>
                <w:spacing w:val="-8"/>
                <w:sz w:val="28"/>
                <w:szCs w:val="28"/>
              </w:rPr>
              <w:t>управления информационной политики Правительства</w:t>
            </w:r>
            <w:r>
              <w:rPr>
                <w:sz w:val="28"/>
                <w:szCs w:val="28"/>
              </w:rPr>
              <w:t xml:space="preserve"> Ростовской области, секретарь комиссии</w:t>
            </w:r>
          </w:p>
        </w:tc>
      </w:tr>
      <w:tr>
        <w:trPr/>
        <w:tc>
          <w:tcPr>
            <w:tcW w:w="975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натольевна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начальника управления информацио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итики Правительства Ростовской области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л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дреевич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– главный редактор общества с ограниченной ответственностью «Интерфакс-Юг» (по согласованию)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ны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федерального государственного бюджетного учреждения «Редакция «Российской газеты», г. Ростов-на-Дону (по согласованию)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Лаврентьевна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Законодательного Собрания Ростовской области, председатель комитета Законодательного Собрания Ростовской области по образованию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уке, культуре, информационной политике и связ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 общественными объединениями (по согласованию)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анс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34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иректор государственного унитарного предпри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Ростовской области «Редакция газеты «Наше время»,</w:t>
            </w:r>
            <w:r>
              <w:rPr>
                <w:sz w:val="28"/>
                <w:szCs w:val="28"/>
              </w:rPr>
              <w:t xml:space="preserve"> председатель Ростовского областного Союза журналистов России (по согласованию)»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8"/>
          <w:szCs w:val="16"/>
          <w:lang w:eastAsia="en-US"/>
        </w:rPr>
      </w:pPr>
      <w:r>
        <w:rPr>
          <w:sz w:val="28"/>
          <w:szCs w:val="16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Т.А. Родионченко</w:t>
      </w:r>
    </w:p>
    <w:p>
      <w:pPr>
        <w:pStyle w:val="Normal"/>
        <w:widowControl w:val="false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5" w:name="_PictureBullets"/>
      <w:bookmarkStart w:id="6" w:name="_PictureBullets"/>
      <w:bookmarkEnd w:id="6"/>
    </w:p>
    <w:sectPr>
      <w:footerReference w:type="default" r:id="rId6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15" w:hanging="13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01" w:hanging="13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3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3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43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75" w:hanging="495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7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Times New Roman" w:hAnsi="Times New Roman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6">
    <w:name w:val="Активная гипертекстовая ссылка"/>
    <w:qFormat/>
    <w:rPr>
      <w:rFonts w:cs="Times New Roman"/>
      <w:b/>
      <w:bCs/>
      <w:color w:val="106BBE"/>
      <w:sz w:val="26"/>
      <w:szCs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9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21">
    <w:name w:val="Найденные слова"/>
    <w:qFormat/>
    <w:rPr>
      <w:rFonts w:cs="Times New Roman"/>
      <w:b/>
      <w:bCs/>
      <w:color w:val="26282F"/>
      <w:sz w:val="26"/>
      <w:szCs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bCs/>
      <w:color w:val="000000"/>
      <w:sz w:val="26"/>
      <w:szCs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basedOn w:val="Style15"/>
    <w:qFormat/>
    <w:rPr/>
  </w:style>
  <w:style w:type="character" w:styleId="Style25">
    <w:name w:val="Сравнение редакций"/>
    <w:qFormat/>
    <w:rPr>
      <w:rFonts w:cs="Times New Roman"/>
      <w:b/>
      <w:bCs/>
      <w:color w:val="26282F"/>
      <w:sz w:val="26"/>
      <w:szCs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bCs/>
      <w:strike/>
      <w:color w:val="666600"/>
      <w:sz w:val="26"/>
      <w:szCs w:val="26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0:00Z</dcterms:created>
  <dc:creator>103a</dc:creator>
  <dc:description/>
  <dc:language>en-US</dc:language>
  <cp:lastModifiedBy>Черкасов Анатолий Викторович</cp:lastModifiedBy>
  <cp:lastPrinted>2014-05-27T08:49:00Z</cp:lastPrinted>
  <dcterms:modified xsi:type="dcterms:W3CDTF">2014-05-27T13:20:00Z</dcterms:modified>
  <cp:revision>2</cp:revision>
  <dc:subject/>
  <dc:title/>
</cp:coreProperties>
</file>